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 says: "bad file: "foobar" " press control and alt and dele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 run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demo demonstrat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graphics/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hat I hav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ideo card does not support VESA 2.0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mode 13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be 5.1 provides this support for mos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uper vga mode, in the first couple of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dcc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x_mode "320 200 8 1"!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320x200 and 8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x_mode "320 200 16 1"!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16 bits per pixel  (high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color looks a lot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ny resolution you li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se silly looking patches on walls, h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hoot them or bump into them) and doors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' fires a 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' fires a 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' fires an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' center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'd' also centers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y' toggles between visual/physical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, 2, rotate up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6, rotate 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9, move forwards/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lding down + (on keypa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, 2, shift up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6, shift 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9, rotate about z (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tions would normally be controlled by a head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 would use a 6 dof tracker to simulat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urrently use the mouse to pick up move, and throw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on the mouse is the grab button. hold th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rab things.  make sure mouse (little red arrow) i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Toggle up/down motion between z/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button toggle rotational/non rota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when holding down middle button and moving left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about y axi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left-shift, left control, 0 to drag around whole objec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left-shift, left control, 1 to drag around vertice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left-shift, left alt    , 1 to scale objects o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left-shift, left alt    , 0 to move objects on drag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of these keys are in test.dcc and can be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gram type "me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