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ifier keys end in 0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put_buf = asciicode + ( 0x100 &lt;&lt;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D_CTRL   0xe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D_LSHIFT 0xe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D_RSHIFT 0xe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D_ALT    0xe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D_CAPS   0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D_NUM    0xe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D_SCROLL 0x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 keys e.g. fn are mapped to 0xfN e.g. f3 == 0xf3 f10 == 0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D_FN(N)    (0xf0+(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keypad keys and grey's are mapped to 0xdN e.g. 1 == 0xd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D_KP(N)    (0xd0+(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pecial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D_KP_DEL      0x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D_KP_PLUS     0xd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D_KP_MINUS    0x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D_KP_STAR     0x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_CLICK    0xc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_DCLICK   0x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_DRAG     0x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32 input_buf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32 * input_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32 * input_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SCII in S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byte kbd_to_ascii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00,    // NULL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B,    // ESC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1,    // 1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2,    // 2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3,    // 3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4,    // 4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5,    // 5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6,    // 6 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7,    // 7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8,    // 8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9,    // 9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0,    // 0 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2d,    // - 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d,    // =   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08,    // BKSP   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09,    // TAB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1,    // q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7,    // w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5,    // e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2,    // r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4,    // t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9,    // y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5,    // u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9,    // i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F,    // o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0,    // p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5b,    // [      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5d,    // ]   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0d,    // ENTER    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e0,    // CTRL   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1,    // a        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3,    // s     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4,    // d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6,    // f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7,    // g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8,    // ,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a,    // j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b,    // k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c,    // l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3b,    // ;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27,    // '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0,    // `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e1,    // L_SHIFT  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5c,    // \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a,    // z     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8,    // x   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3,    // c     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76,    // v     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2,    // b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e,    // n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6d,    // m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2c,    // ,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2e,    // .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2f,    // /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e2,    // R_SHIFT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d,    // k_*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e3,    // ALT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20,    // SPC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e4,    // CAPS     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1,    // F1       3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2,    // F2     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3,    // F3  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4,    // F4    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5,    // F5  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6,    // F6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7,    // F7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8,    // F8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9,    // F9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a,    // F10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e5,    // NUMLCK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e6,    // SCRLOCK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7,    // k_7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8,    // k_8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9,    // k_9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c,    // k_-   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4,    // key_4     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5,    // key_5   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6,    // key_6  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b,    // key_+    4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1,    // key_1  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2,    // key_2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3,    // key_3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0,    // key_0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da,    // key_del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00,    // NOTHING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00,    // NOTHING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00,    // NOTHING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b,    // F11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c,    // F12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