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  /* number of materia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ic:  /* material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 /* material dens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/* physical resistan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7 0.4 0.7 0.7    /*  coef of r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0.7 0.7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0.7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0.00   1.5 1.5    1.3 1.3    0.3 0.25   /*  friction, static / dynam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0.0    0.3 0.25   0.3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 0.3    0.3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 0.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