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example source provided (KEY.C) and the file LL_KBD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understanding of the variables provided for use. 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the SCAN Code #defines, which make checking for key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hese defines follow is that the keys name i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.  An _C_ means its a CLUSTER key.  A _L_ means it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_R_ means the right key (duh!  Pretty original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bdGetKey() and other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feature to the buffer routines, aside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ck multiple keys while buffering input,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ffer the "system" keys (also referred to as the "control"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you could buffer the ALT keys, CTRL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CII set as it comes does not provide such support,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y own ASCI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ASCII handles extended keys (F1-F12, Cursor Directionals,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rst sends either the NUL or the byte 0xE0 to the buff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tinctive DATA byte.  Well, my buffering routines follow thi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dded the 0xC0 prefix for the "control" keys.  So,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control key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kbdKeyWas(_ES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kbdKey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kbdGet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0x00:printf("NUL ke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c",kbdGe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0xE0:printf("EXTENDED ke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c",kbdGe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0xC0:printf("CONTROL ke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c",kbdGe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default:printf("NORMAL ke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#defines for the CONTROL SCAN codes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**** ***  **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routines written to take parameters vi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include LL_KBD.H or copy its cont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so that the arguments are parsed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ClearKey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Flushe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Check for EXTENDED Key, then flush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kbdGetKey()!=EXT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ClearKe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PutKey(), kbd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Fetches a key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haracter from the keyboard buffer, or 0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Flush buff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kbdKey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c",kbdGetK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ClearKeys(), kbdPu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Ge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routine returns the current buffe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Check to see if system keys are being buffe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Converting is %s\n",((kbdGetMode() &amp; CONVER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" : "NO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SetMode(), kbd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kbd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routine initializes the keyboard and sets up our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itializing, it resets the NUM/CAP/SCROLL LED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Install the handl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You must call this routine in order f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to work EXCEPT for the kbdSet???Light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CAN NOT exit to DOS in any way, or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other program without first calling kbdRe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keyboard input must be handled by kbdGetKey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kbd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Reset(), kbdNumLight(), kbdCapLight(), kbdScrlL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Clr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lears the HAS BEEN fla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new stat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After checking for ESC being hit, clear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SC was%s hit\n",(kbdKeyWas(_ESC) ? (kbdKeyClr(_ESC),"") : " not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KeyIs(), kbdKeyWas(), kbdKeySet(), kbdKey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Determine if keys are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Number of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Check for keys, and print them if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kbdKey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c",kbdGetKey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Init(), kbdPutKey(), kbd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Is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ecks to see if Key is 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Key     = Ke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RUE    = Key is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 = Key is NOT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Wait for CTRL-ALT-DEL to be pressed to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!((kbdKeyIs(_L_ALT) || kbdKeyIs(_R_ALT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kbdKeyIs(_L_CTRL) || kbdKeyIs(_R_CTRL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kbdKeyIs(_DEL) || kbdKeyIs(_C_DE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ahahahaha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KeyWas(), kbdKeySet(), kbdKeyClr(), kbdKey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Reset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Updates the HAS BEEN flag for a key to match the curr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new stat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Reset all the key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key=0; key&lt;=0x66; ke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KeyReset(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ould be done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key=0; key&lt;=0x66; ke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kbdKeyIs(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dKeySet(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KeyIs(), kbdKeyWas(), kbdKeySet(), kbdKey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Set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oggle on the HAS BEEN fla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Key     = Ke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new stat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Make it look like ESC was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KeySet(_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KeyIs(), kbdKeyWas(), kbdKeyClr(), kbdKey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KeyWas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hecks to see if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Key     = Ke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RUE    = Key HAS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 = Key HAS NOT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Check to see if ESC was hit during program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SC was%s hit\n",(kbdKeyWas(_ESC) ? "" : " not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bdKeyClr() should be called in order to clear th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 from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KeyIs(), kbdKeySet(), kbdKeyClr(), kbdKey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kbdPutKey(char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Places a ke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Key = Character to place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Stuff "QWERT" into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Addr="QWERT"; *Addr; Add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bdPutKey(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ClearKeys(), kbd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kbd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routine un-installs the ISR and return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pri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Un-Install the handl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You MUST call this routine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kbdSetMode(char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routine set the current buffe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:       Mode = Bitfield for buff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= Convert ALT/CTRL/SHIF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YSTEM= Don't Buffer system keys (ALT/CTRL/SHIFT/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= Buffer everything and do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mbine the above modes with the OR (|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Turn ON Conversion, and turn OFF Buffer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SetMode(NOSYSTEM | CO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urn OFF Conversion, and turn OFF Buffer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SetMode(ABSOLUTE | NOSYS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GetMode(), kbd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kbdSetRate(char Delay, char C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--- ---  --  -     -   -  --  --- 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This routine sets the typematic delay rat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:       Delay </w:t>
        <w:tab/>
        <w:t>= ammount of time before repe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S     = Characters Per Second to output whil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/* Set to 1 second Delay, and 30 C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SetRate(DEL_44, CPS_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nominclature for the DELAY is one such that in DEL_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x' denotes the delay in 0.25s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re is no way to determine the current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, so, once you set it, there is no way to resto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peed.  Default at system boot is DEL_14, CPS_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kbdInit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