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upts for user_v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t:  // i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0 theta   : rotate about x 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1 theta   : rotate about y 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2 theta   : rotate about z 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3 theta   : rotate about x 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4 theta   : rotate about y 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5 theta   : rotate about z  (glob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00 NULL   : Fire if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01 NULL   : inc clip number, does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02 NULL   : unload clip, resets clip_num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03 clip * :*** insert clip into next fre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04 NULL   :*** removes this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00  cpu * : fire cone.  stick return values in cpu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n failure: flag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n sucess: flags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r[0] = distance along 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v[0] = relativ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v[1] = relative veloci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