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code  c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 dest [rv] src [rvi] 0x01  2  // dest  = src;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dest [rv] src [rvi] 0x02  4  // dest += src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 dest [rv] src [rvi] 0x03  4  // dest -= src;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 dest [r]  src [ri]  0x04  8  // dest *= src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 dest [r]  src [ri]  0x05  26 // dest /= src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 a    [v]  b   [v]   0x06  8  // r[0] = a * b;</w:t>
      </w:r>
    </w:p>
    <w:p>
      <w:pPr>
        <w:pStyle w:val="PreformattedText"/>
        <w:bidi w:val="0"/>
        <w:spacing w:before="0" w:after="0"/>
        <w:jc w:val="left"/>
        <w:rPr/>
      </w:pPr>
      <w:r>
        <w:rPr/>
        <w:t>crs a    [v]  b   [v]   0x07  16 // v[0] = a X b;</w:t>
      </w:r>
    </w:p>
    <w:p>
      <w:pPr>
        <w:pStyle w:val="PreformattedText"/>
        <w:bidi w:val="0"/>
        <w:spacing w:before="0" w:after="0"/>
        <w:jc w:val="left"/>
        <w:rPr/>
      </w:pPr>
      <w:r>
        <w:rPr/>
        <w:t>cmp a    [r]  b   [r]   0x08  2  // flags-&gt;update(a-b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is  key [i]           0x10  16  // flags[zero] = (keyIs&amp;key);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as key [i]           0x11  16  // flags[zero] = (keyWas&amp;key); Clr[key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victim [u] num [i] addr [ra,va,ua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0x20  32 //  victim-&gt;my_int(num,add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mp LABEL  0x30  10 // goto LABEL; (unconditional jump)</w:t>
      </w:r>
    </w:p>
    <w:p>
      <w:pPr>
        <w:pStyle w:val="PreformattedText"/>
        <w:bidi w:val="0"/>
        <w:spacing w:before="0" w:after="0"/>
        <w:jc w:val="left"/>
        <w:rPr/>
      </w:pPr>
      <w:r>
        <w:rPr/>
        <w:t>jz  LABEL  0x31  10/16 // if(flags&amp;1==0) goto LABEL; (jump not zero)</w:t>
      </w:r>
    </w:p>
    <w:p>
      <w:pPr>
        <w:pStyle w:val="PreformattedText"/>
        <w:bidi w:val="0"/>
        <w:spacing w:before="0" w:after="0"/>
        <w:jc w:val="left"/>
        <w:rPr/>
      </w:pPr>
      <w:r>
        <w:rPr/>
        <w:t>jnz LABEL  0x32  10/16 // if(flags&amp;1) goto LABEL;  jump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jg  LABEL  0x33  10/16 // if(flags&amp;2) goto LABEL; (jump greater than)</w:t>
      </w:r>
    </w:p>
    <w:p>
      <w:pPr>
        <w:pStyle w:val="PreformattedText"/>
        <w:bidi w:val="0"/>
        <w:spacing w:before="0" w:after="0"/>
        <w:jc w:val="left"/>
        <w:rPr/>
      </w:pPr>
      <w:r>
        <w:rPr/>
        <w:t>jl  LABEL  0x34  10/16 // if(flags&amp;4) goto LABEL; (jump less tha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ck rate add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 real +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 vec3 + 48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 real + 4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 vec3 + 4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regs  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0 :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 :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 : n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registers:   0xTN  T is reg type, N is 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:  0x00: real             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0x10: real addres      r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0x20: vector[0]        vN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0x30: vector[1]        v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0x40: vector[2]        vN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0x50: vector addres[0] vaN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0x60: vector addres[1] va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0x70: vector addres[2] vaN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0x80: vector           v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0x90: vector addres    v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0xA0: user var         u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0xB0: this (user_var)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0xFF: immediate        iNNNN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