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S Emula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emulator software provides services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RAM on the system board to emulated EMS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vailable from your distributor or from the Wave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Mate EMS Memory Manager Emulator conform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of the Lotus/Intel/Microsoft (LIM)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Version 4.00 of the LIM specification i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 3.20 and will run program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of the memory manager. Since the version 4.00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es not support multiple memory manag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&lt;MI&gt;cannot&lt;D&gt; be used at the same tim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s being used with an IO expansion bu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hardware environments for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e standard environment is the BULLET-286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286E as shipped from the factory.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EMS page frame is located in system RAM. Th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EMS installation with a 64K EMS page fra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se 64K of system RAM. In the enhanced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286ii hardware is modified to create a 64K page fr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E000, in the Phantom RAM, above the 640K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enhanced environment requires re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Array Logic (PAL) device on the BULLET-286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nvironment is switch selectable on the BULLET-286X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environment is not available on the BULLET-286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 is an extra cost option which is specific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number. It is sold only through the Tech Supp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PAL is shipped for the targ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number. The PAL is always installed in location U4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-286ii. Retain the old PAL in case you eve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 IO adapter which uses segment E000. In that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able to use the enhanced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environment the EMS emulator provides 384K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n the enhanced environment the EMS emulat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K of EMS memory. The trade-off occurs in the system 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environment the user loses 64K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emulator is installed by placing a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e boot disk and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WM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MS is emulated, certain functions, such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, cannot be done. Since use of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most software will run without problem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uses EMS memory has been tested and fou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S emulator on the BULLET-2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286 V2.00 (requires enhanced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's Paintbrush V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