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SKB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radig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735 Ru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 Pere, WI 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ed by: EZX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t 58177, 17077 Texas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bster, TX 77598-008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/MC/Discover/AX orders may call 1.800.359.9539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9, 1991 by Paradig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Introduction 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1  What is TaskBase?  An Overview  ...................   1</w:t>
      </w:r>
    </w:p>
    <w:p>
      <w:pPr>
        <w:pStyle w:val="PreformattedText"/>
        <w:bidi w:val="0"/>
        <w:jc w:val="left"/>
        <w:rPr/>
      </w:pPr>
      <w:r>
        <w:rPr/>
        <w:tab/>
        <w:t xml:space="preserve">    1.2  TaskBase Files  ...................................   2</w:t>
      </w:r>
    </w:p>
    <w:p>
      <w:pPr>
        <w:pStyle w:val="PreformattedText"/>
        <w:bidi w:val="0"/>
        <w:jc w:val="left"/>
        <w:rPr/>
      </w:pPr>
      <w:r>
        <w:rPr/>
        <w:tab/>
        <w:t xml:space="preserve">    1.3  System Requirements  ..............................   3</w:t>
      </w:r>
    </w:p>
    <w:p>
      <w:pPr>
        <w:pStyle w:val="PreformattedText"/>
        <w:bidi w:val="0"/>
        <w:jc w:val="left"/>
        <w:rPr/>
      </w:pPr>
      <w:r>
        <w:rPr/>
        <w:tab/>
        <w:t xml:space="preserve">    1.4  TaskBase Installation  ............................ 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4.1  Installation  .............................. 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4.2  Running TaskBase from a Hard Drive  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TaskBase Help Guide  ...................................   5</w:t>
      </w:r>
    </w:p>
    <w:p>
      <w:pPr>
        <w:pStyle w:val="PreformattedText"/>
        <w:bidi w:val="0"/>
        <w:jc w:val="left"/>
        <w:rPr/>
      </w:pPr>
      <w:r>
        <w:rPr/>
        <w:tab/>
        <w:t xml:space="preserve">    2.1  TaskBase Help System - Overview  ..................   5</w:t>
      </w:r>
    </w:p>
    <w:p>
      <w:pPr>
        <w:pStyle w:val="PreformattedText"/>
        <w:bidi w:val="0"/>
        <w:jc w:val="left"/>
        <w:rPr/>
      </w:pPr>
      <w:r>
        <w:rPr/>
        <w:tab/>
        <w:t xml:space="preserve">    2.2  Adding TaskBase Records  ..........................   6</w:t>
      </w:r>
    </w:p>
    <w:p>
      <w:pPr>
        <w:pStyle w:val="PreformattedText"/>
        <w:bidi w:val="0"/>
        <w:jc w:val="left"/>
        <w:rPr/>
      </w:pPr>
      <w:r>
        <w:rPr/>
        <w:tab/>
        <w:t xml:space="preserve">    2.3  Updating TaskBase Records  ........................   7</w:t>
      </w:r>
    </w:p>
    <w:p>
      <w:pPr>
        <w:pStyle w:val="PreformattedText"/>
        <w:bidi w:val="0"/>
        <w:jc w:val="left"/>
        <w:rPr/>
      </w:pPr>
      <w:r>
        <w:rPr/>
        <w:tab/>
        <w:t xml:space="preserve">    2.4  Using Notes  ......................................   7</w:t>
      </w:r>
    </w:p>
    <w:p>
      <w:pPr>
        <w:pStyle w:val="PreformattedText"/>
        <w:bidi w:val="0"/>
        <w:jc w:val="left"/>
        <w:rPr/>
      </w:pPr>
      <w:r>
        <w:rPr/>
        <w:tab/>
        <w:t xml:space="preserve">    2.5  Deleting Records  .................................   8</w:t>
      </w:r>
    </w:p>
    <w:p>
      <w:pPr>
        <w:pStyle w:val="PreformattedText"/>
        <w:bidi w:val="0"/>
        <w:jc w:val="left"/>
        <w:rPr/>
      </w:pPr>
      <w:r>
        <w:rPr/>
        <w:tab/>
        <w:t xml:space="preserve">    2.6  Sorting/Selecting TaskBase Records  ...............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6.1  Setting Sort Criteria  .....................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6.2  Setting Filter Criteria  ...................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.  Auto Tickler Selection  ................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.  Auto Overdue Selection  ................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.  Auto Completion Selection  .............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.  Custom Filter  .........................  10</w:t>
      </w:r>
    </w:p>
    <w:p>
      <w:pPr>
        <w:pStyle w:val="PreformattedText"/>
        <w:bidi w:val="0"/>
        <w:jc w:val="left"/>
        <w:rPr/>
      </w:pPr>
      <w:r>
        <w:rPr/>
        <w:tab/>
        <w:t xml:space="preserve">    2.7  Categories  ....................................... 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7.1  Switching Categories  ...................... 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7.2  Renaming Categories ........................ 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7.3  Deleting Categories  ....................... 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7.4  Adding Categories .......................... 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7.5  Transferring Tasks  ........................ 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7.6  Copying Tasks  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 xml:space="preserve">    2.8  Printing ..........................................  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8.1  Report Types ............................... 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8.2  Reports - Selecting Information  ........... 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8.3  Supported Printers ......................... 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8.4  Report Printout Destinations  ..............  15</w:t>
      </w:r>
    </w:p>
    <w:p>
      <w:pPr>
        <w:pStyle w:val="PreformattedText"/>
        <w:bidi w:val="0"/>
        <w:jc w:val="left"/>
        <w:rPr/>
      </w:pPr>
      <w:r>
        <w:rPr/>
        <w:tab/>
        <w:t xml:space="preserve">    2.9  Using the DOS Shell ...............................  16</w:t>
      </w:r>
    </w:p>
    <w:p>
      <w:pPr>
        <w:pStyle w:val="PreformattedText"/>
        <w:bidi w:val="0"/>
        <w:jc w:val="left"/>
        <w:rPr/>
      </w:pPr>
      <w:r>
        <w:rPr/>
        <w:tab/>
        <w:t xml:space="preserve">    2.10 Utilities - General ............................... 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10.1  Setting the DOS Path  ..................... 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10.2  Setting the Memory Swap Size  ............. 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10.3  Setting TaskBase Screen Colors  ........... 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10.4  Optimizing TaskBase's Data Files  ......... 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10.5  User-Defined Applications Menus ........... 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10.6  Selecting a Printer  ......................  18</w:t>
      </w:r>
    </w:p>
    <w:p>
      <w:pPr>
        <w:pStyle w:val="PreformattedText"/>
        <w:bidi w:val="0"/>
        <w:jc w:val="left"/>
        <w:rPr/>
      </w:pPr>
      <w:r>
        <w:rPr/>
        <w:tab/>
        <w:t xml:space="preserve">    2.11 Quitting TaskBase  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When/If Problems Occur  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Wrapping it Up!  ........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 Warranty / Licensing Agreement  ........................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  What is TaskBase?  An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asically, TaskBase is a very sophisticated `to-do'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 type program.  It was born out of frustr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rying to track all those little job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ilities/tasks which seem to keep coming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everywhere.  I got real tired of having an office</w:t>
      </w:r>
    </w:p>
    <w:p>
      <w:pPr>
        <w:pStyle w:val="PreformattedText"/>
        <w:bidi w:val="0"/>
        <w:jc w:val="left"/>
        <w:rPr/>
      </w:pPr>
      <w:r>
        <w:rPr/>
        <w:tab/>
        <w:t xml:space="preserve">       absolutely littered with little slips of paper,</w:t>
      </w:r>
    </w:p>
    <w:p>
      <w:pPr>
        <w:pStyle w:val="PreformattedText"/>
        <w:bidi w:val="0"/>
        <w:jc w:val="left"/>
        <w:rPr/>
      </w:pPr>
      <w:r>
        <w:rPr/>
        <w:tab/>
        <w:t xml:space="preserve">       `sticky' notes, etc, there had to be a better way!  I</w:t>
      </w:r>
    </w:p>
    <w:p>
      <w:pPr>
        <w:pStyle w:val="PreformattedText"/>
        <w:bidi w:val="0"/>
        <w:jc w:val="left"/>
        <w:rPr/>
      </w:pPr>
      <w:r>
        <w:rPr/>
        <w:tab/>
        <w:t xml:space="preserve">       wanted to be able to categorize the tasks which I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assigned, dependent upon where they came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of task, completed tasks, etc.  In addition, I</w:t>
      </w:r>
    </w:p>
    <w:p>
      <w:pPr>
        <w:pStyle w:val="PreformattedText"/>
        <w:bidi w:val="0"/>
        <w:jc w:val="left"/>
        <w:rPr/>
      </w:pPr>
      <w:r>
        <w:rPr/>
        <w:tab/>
        <w:t xml:space="preserve">       wanted to be able to keep some type of status repor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various tasks, or commitments, which I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undertaken.  Although I looked at several `to-do list'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programs on the market, I was at a loss to find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which allowed any degree of status repor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ategorization, much less both abilities 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.  Now, I know that I'm not the only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   out there in the working world who seems to be g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hit with things to do from every direction, and ask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status reports on a moments notice.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unate enough to know a little programming, I</w:t>
      </w:r>
    </w:p>
    <w:p>
      <w:pPr>
        <w:pStyle w:val="PreformattedText"/>
        <w:bidi w:val="0"/>
        <w:jc w:val="left"/>
        <w:rPr/>
      </w:pPr>
      <w:r>
        <w:rPr/>
        <w:tab/>
        <w:t xml:space="preserve">       developed TaskBase to help me organize my life, an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making it available to the computing public, hopefully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provide an immeasurable amount of relief</w:t>
      </w:r>
    </w:p>
    <w:p>
      <w:pPr>
        <w:pStyle w:val="PreformattedText"/>
        <w:bidi w:val="0"/>
        <w:jc w:val="left"/>
        <w:rPr/>
      </w:pPr>
      <w:r>
        <w:rPr/>
        <w:tab/>
        <w:t xml:space="preserve">       throughout the working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allows you to set up numerous categories of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ngs to do.  For example, you may set up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s for administrative, technical, and personal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s - be inventive, TaskBase will do whateve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allows you to attach notes, as much as 32</w:t>
      </w:r>
    </w:p>
    <w:p>
      <w:pPr>
        <w:pStyle w:val="PreformattedText"/>
        <w:bidi w:val="0"/>
        <w:jc w:val="left"/>
        <w:rPr/>
      </w:pPr>
      <w:r>
        <w:rPr/>
        <w:tab/>
        <w:t xml:space="preserve">       pages worth, to each and every task you have!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s you to keep an ongoing status repo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nything.  And if you're boss wants to know what's</w:t>
      </w:r>
    </w:p>
    <w:p>
      <w:pPr>
        <w:pStyle w:val="PreformattedText"/>
        <w:bidi w:val="0"/>
        <w:jc w:val="left"/>
        <w:rPr/>
      </w:pPr>
      <w:r>
        <w:rPr/>
        <w:tab/>
        <w:t xml:space="preserve">       going on, simply select the records of intere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 them out with the attached notes - how easy!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output the records in any order via the `sort'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, and even filter out those records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don't want to see with the `select' command.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sort and select, you can customize your reports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degre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ell this provides a pretty good method to manag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itments, but I also found that I had to make a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cious decision to run TaskBase in order to use it.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problem has been minimized by the incorpo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 single layer menu system into TaskBase. 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to use your favorite word processor, database, etc,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out ever leaving the TaskBase system.  Perso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recommend starting TaskBase from your `autoexec.bat'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, then access your other applications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Base.  In this way, you can always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Base, at the point where you left it, to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 status, add ta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l in all, TaskBase should provide you with a fairly</w:t>
      </w:r>
    </w:p>
    <w:p>
      <w:pPr>
        <w:pStyle w:val="PreformattedText"/>
        <w:bidi w:val="0"/>
        <w:jc w:val="left"/>
        <w:rPr/>
      </w:pPr>
      <w:r>
        <w:rPr/>
        <w:tab/>
        <w:t xml:space="preserve">       decent method for organizing/tracking your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s and commi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    Task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files necessary for the operation of TaskBa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SKBASE.EXE           Main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R_PR1.MEM             Printer Configura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RR_PR2.MEM</w:t>
      </w:r>
    </w:p>
    <w:p>
      <w:pPr>
        <w:pStyle w:val="PreformattedText"/>
        <w:bidi w:val="0"/>
        <w:jc w:val="left"/>
        <w:rPr/>
      </w:pPr>
      <w:r>
        <w:rPr/>
        <w:tab/>
        <w:t xml:space="preserve">       RR_PR3.MEM</w:t>
      </w:r>
    </w:p>
    <w:p>
      <w:pPr>
        <w:pStyle w:val="PreformattedText"/>
        <w:bidi w:val="0"/>
        <w:jc w:val="left"/>
        <w:rPr/>
      </w:pPr>
      <w:r>
        <w:rPr/>
        <w:tab/>
        <w:t xml:space="preserve">       RR_PR4.MEM</w:t>
      </w:r>
    </w:p>
    <w:p>
      <w:pPr>
        <w:pStyle w:val="PreformattedText"/>
        <w:bidi w:val="0"/>
        <w:jc w:val="left"/>
        <w:rPr/>
      </w:pPr>
      <w:r>
        <w:rPr/>
        <w:tab/>
        <w:t xml:space="preserve">       RR_PR5.MEM</w:t>
      </w:r>
    </w:p>
    <w:p>
      <w:pPr>
        <w:pStyle w:val="PreformattedText"/>
        <w:bidi w:val="0"/>
        <w:jc w:val="left"/>
        <w:rPr/>
      </w:pPr>
      <w:r>
        <w:rPr/>
        <w:tab/>
        <w:t xml:space="preserve">       RR_PR6.MEM</w:t>
      </w:r>
    </w:p>
    <w:p>
      <w:pPr>
        <w:pStyle w:val="PreformattedText"/>
        <w:bidi w:val="0"/>
        <w:jc w:val="left"/>
        <w:rPr/>
      </w:pPr>
      <w:r>
        <w:rPr/>
        <w:tab/>
        <w:t xml:space="preserve">       RR_PR7.MEM</w:t>
      </w:r>
    </w:p>
    <w:p>
      <w:pPr>
        <w:pStyle w:val="PreformattedText"/>
        <w:bidi w:val="0"/>
        <w:jc w:val="left"/>
        <w:rPr/>
      </w:pPr>
      <w:r>
        <w:rPr/>
        <w:tab/>
        <w:t xml:space="preserve">       RR_PR8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MCOL.MEM              TaskBase Configuration File for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MMON.MEM              TaskBase Configuration Fi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ELP.DBF               TaskBase Hel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HELP.DBT</w:t>
      </w:r>
    </w:p>
    <w:p>
      <w:pPr>
        <w:pStyle w:val="PreformattedText"/>
        <w:bidi w:val="0"/>
        <w:jc w:val="left"/>
        <w:rPr/>
      </w:pPr>
      <w:r>
        <w:rPr/>
        <w:tab/>
        <w:t xml:space="preserve">       HELP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ORKLIST.DBF           TaskBase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LIST.DB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SKBASE.DOC           This Document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ENT.FRM            User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asic Necessiti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BM PC/XT/AT/PS2 or compat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640 K 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rd Disk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onochrome or Color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comes with a set of seven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 fil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)     Epson EX/FX/JX/RX/LQ</w:t>
      </w:r>
    </w:p>
    <w:p>
      <w:pPr>
        <w:pStyle w:val="PreformattedText"/>
        <w:bidi w:val="0"/>
        <w:jc w:val="left"/>
        <w:rPr/>
      </w:pPr>
      <w:r>
        <w:rPr/>
        <w:tab/>
        <w:t xml:space="preserve">       2)     Epson MX</w:t>
      </w:r>
    </w:p>
    <w:p>
      <w:pPr>
        <w:pStyle w:val="PreformattedText"/>
        <w:bidi w:val="0"/>
        <w:jc w:val="left"/>
        <w:rPr/>
      </w:pPr>
      <w:r>
        <w:rPr/>
        <w:tab/>
        <w:t xml:space="preserve">       3)     Hewlett Packard LaserJet 500/+/II</w:t>
      </w:r>
    </w:p>
    <w:p>
      <w:pPr>
        <w:pStyle w:val="PreformattedText"/>
        <w:bidi w:val="0"/>
        <w:jc w:val="left"/>
        <w:rPr/>
      </w:pPr>
      <w:r>
        <w:rPr/>
        <w:tab/>
        <w:t xml:space="preserve">       4)     IBM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 5)     Panasonic KX-1091</w:t>
      </w:r>
    </w:p>
    <w:p>
      <w:pPr>
        <w:pStyle w:val="PreformattedText"/>
        <w:bidi w:val="0"/>
        <w:jc w:val="left"/>
        <w:rPr/>
      </w:pPr>
      <w:r>
        <w:rPr/>
        <w:tab/>
        <w:t xml:space="preserve">       6)     Star Gemini 10X/15X</w:t>
      </w:r>
    </w:p>
    <w:p>
      <w:pPr>
        <w:pStyle w:val="PreformattedText"/>
        <w:bidi w:val="0"/>
        <w:jc w:val="left"/>
        <w:rPr/>
      </w:pPr>
      <w:r>
        <w:rPr/>
        <w:tab/>
        <w:t xml:space="preserve">       7)     Texas Instruments 850/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r printer is not listed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)      Try one of the other printers to see if it may b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patible with yours.  For instance, sever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ot-matrix printers provide emulation of the IB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raphics printer and several lasers prov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mulation of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     Use the `Generic Printer' option on the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on menu.  This option should work with an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, however, special printer effects, such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olding,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)      Have Paradigm Software Systems create a spec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 driver for you.  Call Paradigm for fur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4    TaskBas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4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.      Make a subdirectory on your hard disk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ch you will put the TaskBase system, i.e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following command sequence may be us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D TASK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D TASK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 that this sequence also mak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`TASKBASE' directory you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.      Place your TaskBase 1.2 Master disk in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.      Enter the following comman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PY A:*.* C:\TAS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.      Remove the disk from drive A and stor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af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4.2   Running TaskBase from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.      Switch to the TaskBase directory, if you'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 already there, by using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mmand sequence (example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D TAS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.      Start TaskBase by entering `TASKBASE'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.      Select the default category, `GENERAL'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:  If TaskBase does not f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ecessary database files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rectory, it will prompt you to allow 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.      Press `F9' to enter the utilities menu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ceed through the options,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ptimization, to setup TaskBase for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INT:  IF YOU HAVE THE NECESSARY EQUIPM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 A RAMDRIVE, SELECT IT AS THE `DOS PATH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CH TASKBASE WILL USE TO STORE TEMPO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ES.  THIS WILL GREATLY ACCELER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CESS OF ACCESSING DOS AND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PPLICATIONS FROM YOUR USER-DEFIN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TaskBase Hel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of the User's Guide contains the text of the</w:t>
      </w:r>
    </w:p>
    <w:p>
      <w:pPr>
        <w:pStyle w:val="PreformattedText"/>
        <w:bidi w:val="0"/>
        <w:jc w:val="left"/>
        <w:rPr/>
      </w:pPr>
      <w:r>
        <w:rPr/>
        <w:tab/>
        <w:t>TaskBase On-Line Help System as it was originally written, i.e.,</w:t>
      </w:r>
    </w:p>
    <w:p>
      <w:pPr>
        <w:pStyle w:val="PreformattedText"/>
        <w:bidi w:val="0"/>
        <w:jc w:val="left"/>
        <w:rPr/>
      </w:pPr>
      <w:r>
        <w:rPr/>
        <w:tab/>
        <w:t>before user modifications were made.  (The title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expanded for clarity.)  The comprehensiveness of the help </w:t>
      </w:r>
    </w:p>
    <w:p>
      <w:pPr>
        <w:pStyle w:val="PreformattedText"/>
        <w:bidi w:val="0"/>
        <w:jc w:val="left"/>
        <w:rPr/>
      </w:pPr>
      <w:r>
        <w:rPr/>
        <w:tab/>
        <w:t>system makes additional operating instruction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  TaskBase Help System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TaskBase Help System consists of three major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onents: </w:t>
      </w:r>
    </w:p>
    <w:p>
      <w:pPr>
        <w:pStyle w:val="PreformattedText"/>
        <w:bidi w:val="0"/>
        <w:jc w:val="left"/>
        <w:rPr/>
      </w:pPr>
      <w:r>
        <w:rPr/>
        <w:tab/>
        <w:t xml:space="preserve">       1.      The On-Line Help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User Definable - See Below)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2.      This User'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  3.      Screen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Help System can be accessed from any point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simply by pressing the `F1' key.  I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gned to answer most questions concerning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of the TaskBase system. If it doesn't address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articular needs, try consulting the User's Guid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er's Guide contains information concerning Task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 requirements and installation procedure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questions still exist, call Paradigm Software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number provide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 use this system, highlight the desired topic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p/down arrow keys, then press `ENTER'.  In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s, the help screen will appear, but in oth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choices will be presented.  When fin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the screen, simply press `ESC'.  Throug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Base, pressing the `ESC' key backs you up one step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in this case, will back you out of the help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turn you to the main Task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st TaskBase operations are directed by on-screen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throughout the program.  This has been designed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primary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R DEFINABL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may augment any of the help screens in TaskBase</w:t>
      </w:r>
    </w:p>
    <w:p>
      <w:pPr>
        <w:pStyle w:val="PreformattedText"/>
        <w:bidi w:val="0"/>
        <w:jc w:val="left"/>
        <w:rPr/>
      </w:pPr>
      <w:r>
        <w:rPr/>
        <w:tab/>
        <w:t xml:space="preserve">       simply by using help, displaying the selected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  making your edits/additions, and pressing `F10'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.  Your new screen will appear as the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forever more, that is, unless you decide to change it</w:t>
      </w:r>
    </w:p>
    <w:p>
      <w:pPr>
        <w:pStyle w:val="PreformattedText"/>
        <w:bidi w:val="0"/>
        <w:jc w:val="left"/>
        <w:rPr/>
      </w:pPr>
      <w:r>
        <w:rPr/>
        <w:tab/>
        <w:t xml:space="preserve">       again.  Let me emphasize, there is nothing sacred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screens, make them work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   Adding TaskBa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dding records to the TaskBase tracking system is as si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as pressing `F3' to activate the task addition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ollowing information may be added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:           A short description, up to 2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racters of the task/commitment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you want to track. NOTE that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ill only display the first 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racters of the description, howe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your printed reports will conta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mplete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Date Assigned:         The date which you received the task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ade the commitment. The entry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oday's date, however, you can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nge it by typing over it.  All 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re in the format MM/DD/YY.</w:t>
      </w:r>
    </w:p>
    <w:p>
      <w:pPr>
        <w:pStyle w:val="PreformattedText"/>
        <w:bidi w:val="0"/>
        <w:jc w:val="left"/>
        <w:rPr/>
      </w:pPr>
      <w:r>
        <w:rPr/>
        <w:tab/>
        <w:t xml:space="preserve">       Date Due:              The date by which the task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ity:              You can assign a priority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mportance, factor to any task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ing a single digit number, 0 to 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 this field.  Making 1 the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mportant allows you to sort your l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ith the most important tasks at the top.</w:t>
      </w:r>
    </w:p>
    <w:p>
      <w:pPr>
        <w:pStyle w:val="PreformattedText"/>
        <w:bidi w:val="0"/>
        <w:jc w:val="left"/>
        <w:rPr/>
      </w:pPr>
      <w:r>
        <w:rPr/>
        <w:tab/>
        <w:t xml:space="preserve">       Date Done:             The date which you completed the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ggle through the fields, adding/chang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as you go, by using either the up/down arrow key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`ENTER' key.  (NOTE: you must use the `ENTER'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the last field, `Date Done'.)  You will the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to either `Modify' or `Sav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dify - Allows you to perform additional edit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information in the current record. 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   - Saves your upda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select SAVE, TaskBase analyzes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ake a preliminary judgement if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eems reasonable.  For example, entering an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 date which is actually in the future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to ask you if this is correct.  Of course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say `Yes' and  TaskBase will accept the entry,</w:t>
      </w:r>
    </w:p>
    <w:p>
      <w:pPr>
        <w:pStyle w:val="PreformattedText"/>
        <w:bidi w:val="0"/>
        <w:jc w:val="left"/>
        <w:rPr/>
      </w:pPr>
      <w:r>
        <w:rPr/>
        <w:tab/>
        <w:t xml:space="preserve">       however, if you say `No', TaskBase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the erro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essing `ESC' at any point in the addition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eturn you to the main TaskBase system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&lt; See Also *Updating Records*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  Updating TaskBa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essing `F2' allows you to updat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displayed on the screen for the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lighted record.  Toggle through the fields,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ing any information as you go, by using ei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up/down arrow keys or the `ENTER' key. (NOTE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`ENTER' key from the last field, `Date Done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then be prompted to either `Modify' or `Save'.</w:t>
      </w:r>
    </w:p>
    <w:p>
      <w:pPr>
        <w:pStyle w:val="PreformattedText"/>
        <w:bidi w:val="0"/>
        <w:jc w:val="left"/>
        <w:rPr/>
      </w:pPr>
      <w:r>
        <w:rPr/>
        <w:tab/>
        <w:t xml:space="preserve">       Modify - Allows you perform additional edit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in the current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   - Saves your upda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select SAVE, TaskBase analyzes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entered to determine if it is potenti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invalid.  For example, TaskBase will warn you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entered an assigned date that is actuall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uture, if you have entered a due date which is earli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the assigned date, etc.  TaskBase give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pportunity to edit the information, but, of course,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always tell TaskBase that you actually want i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ay you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essing `ESC' at any point in the update proces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 you to the main TaskBase system without ma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ny changes to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&lt; SEE ALSO *Adding Records*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    Us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ing Notes are one of the big advantag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tracking system. Up to 32 pages of notes</w:t>
      </w:r>
    </w:p>
    <w:p>
      <w:pPr>
        <w:pStyle w:val="PreformattedText"/>
        <w:bidi w:val="0"/>
        <w:jc w:val="left"/>
        <w:rPr/>
      </w:pPr>
      <w:r>
        <w:rPr/>
        <w:tab/>
        <w:t xml:space="preserve">       (approximately 64 Kbytes) may be tagged to any entry by</w:t>
      </w:r>
    </w:p>
    <w:p>
      <w:pPr>
        <w:pStyle w:val="PreformattedText"/>
        <w:bidi w:val="0"/>
        <w:jc w:val="left"/>
        <w:rPr/>
      </w:pPr>
      <w:r>
        <w:rPr/>
        <w:tab/>
        <w:t xml:space="preserve">       simply pressing `ENTER' and typing away! 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ions given at the bottom of the note screen, 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ing `F10' will save the note - pressing `ESC'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exit the note screen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notes feature allows you to maintain an ongoing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us report for each of your task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ocumentation of meetings, phone calls, problems,</w:t>
      </w:r>
    </w:p>
    <w:p>
      <w:pPr>
        <w:pStyle w:val="PreformattedText"/>
        <w:bidi w:val="0"/>
        <w:jc w:val="left"/>
        <w:rPr/>
      </w:pPr>
      <w:r>
        <w:rPr/>
        <w:tab/>
        <w:t xml:space="preserve">       delays, etc.  Just the thing when the boss want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update on your prog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r notes will be printed with the reports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 the `with Notes' report option cont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5   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may delete records from your task lists when you're</w:t>
      </w:r>
    </w:p>
    <w:p>
      <w:pPr>
        <w:pStyle w:val="PreformattedText"/>
        <w:bidi w:val="0"/>
        <w:jc w:val="left"/>
        <w:rPr/>
      </w:pPr>
      <w:r>
        <w:rPr/>
        <w:tab/>
        <w:t xml:space="preserve">       SURE you've finished with them, but beware, onc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e them - they're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other option is to set up one or more categori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old tasks.  This way, you maintain a historical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ask activities, of course, this depends on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space and your own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leting a task is as simple as highlighting the task,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ing the `F6' key, and answering `Y' to the `Ar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ure?' type question.  If you change your mind,</w:t>
      </w:r>
    </w:p>
    <w:p>
      <w:pPr>
        <w:pStyle w:val="PreformattedText"/>
        <w:bidi w:val="0"/>
        <w:jc w:val="left"/>
        <w:rPr/>
      </w:pPr>
      <w:r>
        <w:rPr/>
        <w:tab/>
        <w:t xml:space="preserve">       answer `N' to the question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with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6    Sorting/Selecting TaskBa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essing the `F4' key presents you with a choic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either setting your own sorting or filtering criteria.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2.6.1   Setting Sor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option allows you to control the ord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your tasks are displayed on the scree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 reports.  When you select sort, you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wn a selection box from which you may cho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information to sort by.  Simply use the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keys to select the information, then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`ENTER'.  In addition, you may connect seve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on conditions toge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fter selecting the sort group(s), you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perience a short delay while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groups your records.  NOTE:  The more grou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you include in your sort, the slow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ubsequent program executio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will retain your sort preferences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ime 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6.2   Setting Filter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option allows you to select those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meet selection criteria which you establis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a the on-line prompt screens.  Only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cords meeting your criteria will be display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ree preset filters have alread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tablished, including Tickler, Overdue Selec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Completion filters.  A forth choice, Cust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ter, allows you to create your own special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conditions.  Each of these options is describ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.      Automatic Tickl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skBase allows you to automatically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ose tasks which are coming due. 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ing this option, TaskBase prompt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a starting and ending date upon whi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stablish to range of uncompleted task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ill be displayed.  The default 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vided are today's dates, therefore,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sing ENTER will provide you with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those tasks which are du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:  Changing categories cancel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ion conditions and all record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ew categ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.      Automatic Overdu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skBase allows you to automatically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ose tasks which are overdue. 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ing this option, TaskBase prompt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a target date which is used to serv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endpoint for the overdue list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efault is today's date, therefore,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sing ENTER will provide you with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overdue tasks as of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:  Changing categories cancel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ion conditions and all record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ew category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.      Automatic Comple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skBase allows you to automatically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ose tasks which have been completed. 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ing this option, TaskBase prompt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a starting and ending date upon whi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stablish the range for completed task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played.  The default dates are today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ates, therefore, simply pressing EN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vide you with a list of those task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have comple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:  Changing categories cancel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ion conditions and all record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ew category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.      Custom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skBase allows you to create a `filte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ch may be used for displaying only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cords which meet a condition that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en you select this option 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ented with a window which allow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 the information by which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`filter' the data. The choices are: 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ssigned, Description, Date Due, Date Do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Priority.  An  additional choi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&lt;Restore All&gt;, which resets any filter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ave selected and redisplays all the data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particula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fter selecting a `field' to use for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ter, TaskBase will present you with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`operators', i.e.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&gt;      Great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&lt;      Less Than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&gt;=     Greater Than or Equa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      Equa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&lt;     Less Than or Equa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&lt;&gt;     Not Equa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$      Is Contained In - FOR DESCRIPTION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LY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This option allows you to specif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tring which may be found i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`description field'.  For example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description contained the string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"Complete/Mail TaskBase Registratio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ing any of the following str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ould result in these items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lected; Mail, mail, MAIL, mAIl, 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g, TRA, compl, etc. 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arch is NOT case-sensitiv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dditionally, you will be giv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ption to include the NOTES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ar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fter selecting the operator,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mpted to enter the information which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ant to use as 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nally, you will be asked if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pecify another set of conditions, 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turn to TaskBase using the condition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ave already set.  If you specify another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conditions, which will further narrow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ope of the  items which will be display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will be returned to the first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een, and the whole proces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peated.  NOTE:  Chaining multi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nditions together uses `AND'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selection conditions are cancell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switch categori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7   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categories allow you to group your tasks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bunches of related items.  The concept is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ubdirectories,i.e., its a lot easier to find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in 5 different lists of 20 things than in a singl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100, especially if the different lists have helpful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s.  TaskBase category titles can be up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ith TaskBase categories, you can easily switch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categories, transfer a task to a different category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even copy a task to a different category (i.e.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 would then be in both the current and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7.1   Switch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contains three different ways to swi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a different category.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normal way to switch categories is by pr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`F7' key and selecting `Change Category'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ll then be given your list of categorie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to select.  Highlight the desired categ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using the up/down arrows and then select it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sing `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dditionally, you will be prompted to selec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tegory when you initially enter the Task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ystem, and also when you delete the last rec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 a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7.2   Renam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allows you to quickly rename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tegory by selecting `F7', Categori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ng `Rename Category'.  You will the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mpted for a new category name.  If you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mind, simply press `ESC' to abor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7.3   Delet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allows you to completely dele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rent category by selecting `F7', Categori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ng `Delete Category'.  You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ented with an `Are You SURE!' question to g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a chance to change your mind.  Remember,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say `Y', the current category, and all tas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ained within it, will be gone forever! 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deletion, TaskBase will prompt you to selec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7.4   Add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categories are generally add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sing the `F7' key,and then selecting `&lt;Cre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tegory&gt;'.  You will then be prompted for a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tegory name, which can be up to 36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ng.  After entering a category name, you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ansferred to the new category.  A task recor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vided to get you started in the new categ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`First entry ...', which you should ed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re is no limit to the number of categ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you may mak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7.5   Transferring Tasks Between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allows you to transfer a task from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tegory to another.  For example, you may ha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tegory for completed tasks.  When you complet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, you can transfer it to the completed tas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tegory to keep from cluttering up your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ansferring a task is done by highligh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ired task using the up/down arrow key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sing `F7' to display the `Category Options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reen, and selecting `Transfer'.  A list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categories will then appear from which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n pick.  (Of course, selecting the same categ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ll not result in a trans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7.6   Copying Tasks Between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allows you to copy a selected task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urrent category to another.  Unlike transf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process will result in the task, inclu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sociated notes, appearing in both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the 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ing a task is done by highlighting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 using the up/down arrow keys, pressing `F7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display the `Category Options' screen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ng `Copy'.  A listing of your categ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ll then appear from which you can pick.  (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urse, selecting the same category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ult in a  copy being ma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8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though TaskBase provides only four report types;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ed Records with/without Notes and All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/without Notes, it can be very vers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oosing the Selected Records option is used to print a</w:t>
      </w:r>
    </w:p>
    <w:p>
      <w:pPr>
        <w:pStyle w:val="PreformattedText"/>
        <w:bidi w:val="0"/>
        <w:jc w:val="left"/>
        <w:rPr/>
      </w:pPr>
      <w:r>
        <w:rPr/>
        <w:tab/>
        <w:t xml:space="preserve">       report of those items which appear on the screen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 you press `F8' to enter the print routin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can be very versatile because you select,</w:t>
      </w:r>
    </w:p>
    <w:p>
      <w:pPr>
        <w:pStyle w:val="PreformattedText"/>
        <w:bidi w:val="0"/>
        <w:jc w:val="left"/>
        <w:rPr/>
      </w:pPr>
      <w:r>
        <w:rPr/>
        <w:tab/>
        <w:t xml:space="preserve">       on-screen, the tasks to be printed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`F4-Sort/Select' option. Basically, the task lis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on the screen is the task list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&lt; See Also *Printing - Report Types* &gt;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&lt; See Also *Printing - Select Info* &gt;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lternatively, choosing the All Records option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     a report of all the entries in the TaskBas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ither report type gives you the option of including 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cluding your notes from the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veral printer drivers are available which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cover most printe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&lt; See Also *Printing - Printers*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ree different print destinations are also available. 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print to either a printer, the screen, or 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for la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&lt; See Also *Printing - Destinations*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print routine is accessed by pressing `F8-Prin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8.1   TaskBase Repor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contains four basic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ed Records with 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ected Records without 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l Records with 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ecords withou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oosing the `Selected Records' option provide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port which is very similar to your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reen display, i.e., they give the categ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ority, date assigned, description, date du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date done. In addition, they print the dat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port at the top.  You `Select' the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will be printed by selecting the categ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n further narrowing the scope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4-Sort/Select routines.  Only those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ed will be printed. NOTE that the rec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on routine must be done prior to selec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print routine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oosing the `All Records' option provide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prehensive report of all entri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system group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ach option allows you to elect to print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es.  If you do, the note will b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mmediately below the item to which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8.2   TaskBase Reports - Selec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tasks to be printed are selected and ord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fore you ever select the print routine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one through the `F4-Sort/Select' option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sically, the reports are WYSIWYG (what you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what you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 have already entered the print routin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cide that you aren't happy with the task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ve selected, simply press `ESC'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urned to the main Task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8.3   Supporte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includes 10 different printe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pson EX/FX/JX/RX          Epson MX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pson LQ                   HP LaserJet 500/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P LaserJet II             IBM 80 CPS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anasonic KX-1091          Star Gemini 10/15-X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 850/855                 Generic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r printer is not on the list, read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 manual to find out if it emulates any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above, i.e., generally IBM, HP or Epson, an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not, select the `Generic Printer'.  Prin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the `Generic' printer works fine, but spec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 effects such as bolding, underlin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alics will show up as regula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8.4   TaskBase Report Printout Dest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are given the choice of three destin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fter selecting a report format; Screen,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 File.  The default choice is screen.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p/down arrow keys to highlight a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tination and press ENTER to chang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ing to the printer begins immediately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will warn you if the printer is not rea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allow you to ready the printer and try again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 decide not to print at this point,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ing to file provides you with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on box to determine the type of fi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, either a file which is formatted for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ed printer, or a simple DOS text fi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ater incorporation into you favorite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cessor. NOTE TaskBase prompts you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name under which you want the report sav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 want it in a drive/directory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re TaskBase is, you can include a full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path identifier.  For example,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pecified that you wanted the report to be sa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drive a: with a filename of tvreport, you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ter "a:tbreport".  To later print the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om DOS, you would use the following comman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:&gt;PRINT TBREPORT.PRN (TaskBase adds the P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9    Using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allows you to jump out to DOS to perform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little job without actually leaving the program.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, you are able to specify a particula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xecute when jumping to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this case, the program you specify will run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quit it, you will return directly to Task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e jump out to dos by taking a `snapshot'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ter's memory - writing it to disk -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it back into memory when you return.  Do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requires some information from you about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s and disk drives, which is handl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Utilities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&lt; See Also *TaskBase Utilities* &gt;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&lt;           *DOS Paths*            &gt;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&lt;           *DOS Memory*           &gt;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&lt;           *User Menus*         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0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TaskBase utilities allow you to contro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in which you are working when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.  The changes made in the utilities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remembered by TaskBase even when you ex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, until you decide to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10.1  Setting the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allows you to temporarily exit to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out leaving the program. It does thi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riting a snapshot of the computer's memor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k when you exit to DOS, and then read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mory back from disk and into the compute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mory when you return.  This option allows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pecify where you want the temporary fil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default, TaskBase will write the fil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rent default drive/subdirectory, whi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enerally fine when running TaskBase from a h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k, however, floppy disk users may want to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blank, formatted floppy in another drive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e temporary file. NOTE, in either case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eration will be speeded up greatly if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t up a ramdisk to direct the file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10.2  Setting the Memory Swa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allows you to specify the amoun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mory to free up when accessing DOS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rticularly useful if you are working with flop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ks and only need enough memory to jump ou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to perform some simple DOS function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un small programs.  If you have a hard-disk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n generally free up enough memory to run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bout any  application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free the maximum amount of memory, enter `0'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amount.  NOTE, TaskBase will free up all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bout 10K of memory when this option is sel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only disadvantage to freeing up more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an you need is the time lost in writing/rea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temporary memory/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UTION:  Do not load any TSR (Terminate and St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sident, i.e.Sidekick) type programs with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ion as this will disrupt the system memory 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TaskBase will not be able to be recalled.  TS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st be loaded before starting TaskB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&lt; Sidekick is a registered trademark of Borland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10.3  Setting TaskBas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allows you to exercise complet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ver your screen colors by simply selec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`Colors' option from the `Utilities Menu'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llowing the prompts.  Although I'm partial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default color palette, of course, everybod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te is different (some are REAL differe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final option on the screen colors menu is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rsonalize the header bar.  This option allow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replace the `TaskBase 1.2' with a name/phr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10.4  Optimizing TaskBase's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tabase files, which is basically what Task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, are notorious for slowing down after exte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.  This is due to an accumulation of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cords and note information.  I strongly sug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at you run the optimization routine period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maintain satisfactory system performanc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minimize the disk space required by the Task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ta files.  NOTE: By routine, I would sugges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equency of about weekly, more or less dep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pon the amount of editing/deleting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10.5  User Defined Application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allows you to create a simple menu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om which you can run your favorite appl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s without leaving TaskBase.  The `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nu' routine allows you to add, edit, and de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ems on your menu.  In addition, the rout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s you to specify the amount of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quired for the application, and even allow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create/edit DOS batch files!  NOTE: 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a menu entry, the associated batch file,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esent, is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system is not designed to replace so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cier menu systems which are available, an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are currently using one of these, I do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pect that you will replace it with this o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ever, you can identify the other menu system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TaskBase user menu and actually exit Task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enter your menu system.  When you lea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nu system, you will be returned to Task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10.6  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skBase allows you to select a printer from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st of several supported printers.  You should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before you print a report for the first tim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r printer is not among those listed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ve two options:  First, consult your printe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rs manual to see if your printer will emul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e of those listed.  For example, many dot-matr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s will emulate the IBM Graphics Printer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cond, select the `Generic Printer' option,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s you to print all the reports, howev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pecial print attributes such as bolding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1   Quitting Tas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unds simple right, press `ESC' and say `Y' to exit -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it is just this simple.  But PLEASE, always leave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is manner. Never turn the computer off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iddle of the program or you may find that you're</w:t>
      </w:r>
    </w:p>
    <w:p>
      <w:pPr>
        <w:pStyle w:val="PreformattedText"/>
        <w:bidi w:val="0"/>
        <w:jc w:val="left"/>
        <w:rPr/>
      </w:pPr>
      <w:r>
        <w:rPr/>
        <w:tab/>
        <w:t xml:space="preserve">       missing records the next time you use Task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l disk-resident databases, and TaskBas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exception, require some housekeeping when they are done</w:t>
      </w:r>
    </w:p>
    <w:p>
      <w:pPr>
        <w:pStyle w:val="PreformattedText"/>
        <w:bidi w:val="0"/>
        <w:jc w:val="left"/>
        <w:rPr/>
      </w:pPr>
      <w:r>
        <w:rPr/>
        <w:tab/>
        <w:t xml:space="preserve">       being used.  TaskBase takes care of this for you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properly exit the program.  Exiting improperly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give it a chance to do the necessary 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ile on the topic of lost records, I can't st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enough the importance of backing up your files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of TaskBase, the important file skelet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*.db?, *.ntx, and  *.mem.  Routinely backing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up to ANOTHER DISK will save you alot dea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headaches at some point in the future.  If problems do</w:t>
      </w:r>
    </w:p>
    <w:p>
      <w:pPr>
        <w:pStyle w:val="PreformattedText"/>
        <w:bidi w:val="0"/>
        <w:jc w:val="left"/>
        <w:rPr/>
      </w:pPr>
      <w:r>
        <w:rPr/>
        <w:tab/>
        <w:t xml:space="preserve">       occur, simply copy the backup files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askBase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When/If Problems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blems running TaskBase, try the following</w:t>
      </w:r>
    </w:p>
    <w:p>
      <w:pPr>
        <w:pStyle w:val="PreformattedText"/>
        <w:bidi w:val="0"/>
        <w:jc w:val="left"/>
        <w:rPr/>
      </w:pPr>
      <w:r>
        <w:rPr/>
        <w:tab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   Ensure that your CONFIG.SYS file allows for at least 20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and 20 buffers, i.e., it should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lines:</w:t>
      </w:r>
    </w:p>
    <w:p>
      <w:pPr>
        <w:pStyle w:val="PreformattedText"/>
        <w:bidi w:val="0"/>
        <w:jc w:val="left"/>
        <w:rPr/>
      </w:pPr>
      <w:r>
        <w:rPr/>
        <w:tab/>
        <w:t xml:space="preserve">       BUFFERS = 20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=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 If you have problems running some large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ication programs from within TaskBase, you may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et the `files' value even higher to ensure that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has enough file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   Ensure that you have plenty of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   While you may put the actual TASKBASE.EXE file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, as long as it is in your search path,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files must exist in the directory from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t TaskBase.  If not, TaskBase will give you an</w:t>
      </w:r>
    </w:p>
    <w:p>
      <w:pPr>
        <w:pStyle w:val="PreformattedText"/>
        <w:bidi w:val="0"/>
        <w:jc w:val="left"/>
        <w:rPr/>
      </w:pPr>
      <w:r>
        <w:rPr/>
        <w:tab/>
        <w:t xml:space="preserve">       error message stating that the necessary files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exist.  NOTE that this does not apply to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, however, if you do want to use help, they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we have done our best to make sure that problems don't</w:t>
      </w:r>
    </w:p>
    <w:p>
      <w:pPr>
        <w:pStyle w:val="PreformattedText"/>
        <w:bidi w:val="0"/>
        <w:jc w:val="left"/>
        <w:rPr/>
      </w:pPr>
      <w:r>
        <w:rPr/>
        <w:tab/>
        <w:t>occur, Murphy's Law says that we have missed some little bug</w:t>
      </w:r>
    </w:p>
    <w:p>
      <w:pPr>
        <w:pStyle w:val="PreformattedText"/>
        <w:bidi w:val="0"/>
        <w:jc w:val="left"/>
        <w:rPr/>
      </w:pPr>
      <w:r>
        <w:rPr/>
        <w:tab/>
        <w:t>which is sure to pop up as soon as someone else goes to use</w:t>
      </w:r>
    </w:p>
    <w:p>
      <w:pPr>
        <w:pStyle w:val="PreformattedText"/>
        <w:bidi w:val="0"/>
        <w:jc w:val="left"/>
        <w:rPr/>
      </w:pPr>
      <w:r>
        <w:rPr/>
        <w:tab/>
        <w:t>TaskBase.  Software updates are generally marketed by</w:t>
      </w:r>
    </w:p>
    <w:p>
      <w:pPr>
        <w:pStyle w:val="PreformattedText"/>
        <w:bidi w:val="0"/>
        <w:jc w:val="left"/>
        <w:rPr/>
      </w:pPr>
      <w:r>
        <w:rPr/>
        <w:tab/>
        <w:t>touting new, improved features, but they also serve to fix</w:t>
      </w:r>
    </w:p>
    <w:p>
      <w:pPr>
        <w:pStyle w:val="PreformattedText"/>
        <w:bidi w:val="0"/>
        <w:jc w:val="left"/>
        <w:rPr/>
      </w:pPr>
      <w:r>
        <w:rPr/>
        <w:tab/>
        <w:t>bugs which were missed in the previous version of the</w:t>
      </w:r>
    </w:p>
    <w:p>
      <w:pPr>
        <w:pStyle w:val="PreformattedText"/>
        <w:bidi w:val="0"/>
        <w:jc w:val="left"/>
        <w:rPr/>
      </w:pPr>
      <w:r>
        <w:rPr/>
        <w:tab/>
        <w:t>program.  If you think you have found a bug, please complete</w:t>
      </w:r>
    </w:p>
    <w:p>
      <w:pPr>
        <w:pStyle w:val="PreformattedText"/>
        <w:bidi w:val="0"/>
        <w:jc w:val="left"/>
        <w:rPr/>
      </w:pPr>
      <w:r>
        <w:rPr/>
        <w:tab/>
        <w:t>the attached comment sheet, or call Paradigm Software</w:t>
      </w:r>
    </w:p>
    <w:p>
      <w:pPr>
        <w:pStyle w:val="PreformattedText"/>
        <w:bidi w:val="0"/>
        <w:jc w:val="left"/>
        <w:rPr/>
      </w:pPr>
      <w:r>
        <w:rPr/>
        <w:tab/>
        <w:t>Systems, to make us aware of it so that we can address the</w:t>
      </w:r>
    </w:p>
    <w:p>
      <w:pPr>
        <w:pStyle w:val="PreformattedText"/>
        <w:bidi w:val="0"/>
        <w:jc w:val="left"/>
        <w:rPr/>
      </w:pPr>
      <w:r>
        <w:rPr/>
        <w:tab/>
        <w:t>problem in future updates.  In return, we will provide you</w:t>
      </w:r>
    </w:p>
    <w:p>
      <w:pPr>
        <w:pStyle w:val="PreformattedText"/>
        <w:bidi w:val="0"/>
        <w:jc w:val="left"/>
        <w:rPr/>
      </w:pPr>
      <w:r>
        <w:rPr/>
        <w:tab/>
        <w:t>with a free update as our way of saying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st bug you can find will result in an error message</w:t>
      </w:r>
    </w:p>
    <w:p>
      <w:pPr>
        <w:pStyle w:val="PreformattedText"/>
        <w:bidi w:val="0"/>
        <w:jc w:val="left"/>
        <w:rPr/>
      </w:pPr>
      <w:r>
        <w:rPr/>
        <w:tab/>
        <w:t>appearing at the top of your screen.  If this occurs, please</w:t>
      </w:r>
    </w:p>
    <w:p>
      <w:pPr>
        <w:pStyle w:val="PreformattedText"/>
        <w:bidi w:val="0"/>
        <w:jc w:val="left"/>
        <w:rPr/>
      </w:pPr>
      <w:r>
        <w:rPr/>
        <w:tab/>
        <w:t>record the message EXACTLY so that we have a clue as to</w:t>
      </w:r>
    </w:p>
    <w:p>
      <w:pPr>
        <w:pStyle w:val="PreformattedText"/>
        <w:bidi w:val="0"/>
        <w:jc w:val="left"/>
        <w:rPr/>
      </w:pPr>
      <w:r>
        <w:rPr/>
        <w:tab/>
        <w:t>where the problem has occured.  Also try to describe the</w:t>
      </w:r>
    </w:p>
    <w:p>
      <w:pPr>
        <w:pStyle w:val="PreformattedText"/>
        <w:bidi w:val="0"/>
        <w:jc w:val="left"/>
        <w:rPr/>
      </w:pPr>
      <w:r>
        <w:rPr/>
        <w:tab/>
        <w:t>sequence of events which lead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Wrapping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ope you find TaskBase to be as helpful as we have.  The</w:t>
      </w:r>
    </w:p>
    <w:p>
      <w:pPr>
        <w:pStyle w:val="PreformattedText"/>
        <w:bidi w:val="0"/>
        <w:jc w:val="left"/>
        <w:rPr/>
      </w:pPr>
      <w:r>
        <w:rPr/>
        <w:tab/>
        <w:t>key to success is inventiveness in selecting your</w:t>
      </w:r>
    </w:p>
    <w:p>
      <w:pPr>
        <w:pStyle w:val="PreformattedText"/>
        <w:bidi w:val="0"/>
        <w:jc w:val="left"/>
        <w:rPr/>
      </w:pPr>
      <w:r>
        <w:rPr/>
        <w:tab/>
        <w:t>categories, AND religously updating your entries.  Like</w:t>
      </w:r>
    </w:p>
    <w:p>
      <w:pPr>
        <w:pStyle w:val="PreformattedText"/>
        <w:bidi w:val="0"/>
        <w:jc w:val="left"/>
        <w:rPr/>
      </w:pPr>
      <w:r>
        <w:rPr/>
        <w:tab/>
        <w:t>anything, TaskBase will only be as useful as the effort you</w:t>
      </w:r>
    </w:p>
    <w:p>
      <w:pPr>
        <w:pStyle w:val="PreformattedText"/>
        <w:bidi w:val="0"/>
        <w:jc w:val="left"/>
        <w:rPr/>
      </w:pPr>
      <w:r>
        <w:rPr/>
        <w:tab/>
        <w:t>put into it, however, it provides you with a unique platform</w:t>
      </w:r>
    </w:p>
    <w:p>
      <w:pPr>
        <w:pStyle w:val="PreformattedText"/>
        <w:bidi w:val="0"/>
        <w:jc w:val="left"/>
        <w:rPr/>
      </w:pPr>
      <w:r>
        <w:rPr/>
        <w:tab/>
        <w:t>to effectively track your commitments, and their status,</w:t>
      </w:r>
    </w:p>
    <w:p>
      <w:pPr>
        <w:pStyle w:val="PreformattedText"/>
        <w:bidi w:val="0"/>
        <w:jc w:val="left"/>
        <w:rPr/>
      </w:pPr>
      <w:r>
        <w:rPr/>
        <w:tab/>
        <w:t xml:space="preserve">with a minimum of eff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nally, we would appreciate it if you would take a few </w:t>
      </w:r>
    </w:p>
    <w:p>
      <w:pPr>
        <w:pStyle w:val="PreformattedText"/>
        <w:bidi w:val="0"/>
        <w:jc w:val="left"/>
        <w:rPr/>
      </w:pPr>
      <w:r>
        <w:rPr/>
        <w:tab/>
        <w:t xml:space="preserve">moments to print/complete the `TaskBase Comments' sheet </w:t>
      </w:r>
    </w:p>
    <w:p>
      <w:pPr>
        <w:pStyle w:val="PreformattedText"/>
        <w:bidi w:val="0"/>
        <w:jc w:val="left"/>
        <w:rPr/>
      </w:pPr>
      <w:r>
        <w:rPr/>
        <w:tab/>
        <w:t xml:space="preserve">(file COMMENT.FRM) to let us know what type of enhancements </w:t>
      </w:r>
    </w:p>
    <w:p>
      <w:pPr>
        <w:pStyle w:val="PreformattedText"/>
        <w:bidi w:val="0"/>
        <w:jc w:val="left"/>
        <w:rPr/>
      </w:pPr>
      <w:r>
        <w:rPr/>
        <w:tab/>
        <w:t xml:space="preserve">you would like to see in future versions.  </w:t>
      </w:r>
    </w:p>
    <w:p>
      <w:pPr>
        <w:pStyle w:val="PreformattedText"/>
        <w:bidi w:val="0"/>
        <w:jc w:val="left"/>
        <w:rPr/>
      </w:pPr>
      <w:r>
        <w:rPr/>
        <w:tab/>
        <w:t>We want to make TaskBase work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Warranty /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agnetic media on which the TaskBase software is </w:t>
      </w:r>
    </w:p>
    <w:p>
      <w:pPr>
        <w:pStyle w:val="PreformattedText"/>
        <w:bidi w:val="0"/>
        <w:jc w:val="left"/>
        <w:rPr/>
      </w:pPr>
      <w:r>
        <w:rPr/>
        <w:tab/>
        <w:t xml:space="preserve">      recorded is warranteed to be free from material defect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a period of one year from the date of shipment.  If a defect</w:t>
      </w:r>
    </w:p>
    <w:p>
      <w:pPr>
        <w:pStyle w:val="PreformattedText"/>
        <w:bidi w:val="0"/>
        <w:jc w:val="left"/>
        <w:rPr/>
      </w:pPr>
      <w:r>
        <w:rPr/>
        <w:tab/>
        <w:t xml:space="preserve">      should occur during this time frame, simply retur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original diskette to Paradigm Software Systems for a </w:t>
      </w:r>
    </w:p>
    <w:p>
      <w:pPr>
        <w:pStyle w:val="PreformattedText"/>
        <w:bidi w:val="0"/>
        <w:jc w:val="left"/>
        <w:rPr/>
      </w:pPr>
      <w:r>
        <w:rPr/>
        <w:tab/>
        <w:t xml:space="preserve">      replacement.  NOTE:  Paradigm Software System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responsible for replacement of a faulty diskette which has</w:t>
      </w:r>
    </w:p>
    <w:p>
      <w:pPr>
        <w:pStyle w:val="PreformattedText"/>
        <w:bidi w:val="0"/>
        <w:jc w:val="left"/>
        <w:rPr/>
      </w:pPr>
      <w:r>
        <w:rPr/>
        <w:tab/>
        <w:t xml:space="preserve">      been physically ab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TaskBase software is provided as-is,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warranty of any kind, either express or implied.  Paradigm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not warranty the suitability of the TaskBase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for any particular purpose.  The availability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demo version of the TaskBase system provides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end-user with sufficient opportunity to determine applicability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TaskBase system for the intended purpose.  </w:t>
      </w:r>
    </w:p>
    <w:p>
      <w:pPr>
        <w:pStyle w:val="PreformattedText"/>
        <w:bidi w:val="0"/>
        <w:jc w:val="left"/>
        <w:rPr/>
      </w:pPr>
      <w:r>
        <w:rPr/>
        <w:tab/>
        <w:t xml:space="preserve">      In no event shall Paradigm Software Systems be liable</w:t>
      </w:r>
    </w:p>
    <w:p>
      <w:pPr>
        <w:pStyle w:val="PreformattedText"/>
        <w:bidi w:val="0"/>
        <w:jc w:val="left"/>
        <w:rPr/>
      </w:pPr>
      <w:r>
        <w:rPr/>
        <w:tab/>
        <w:t xml:space="preserve">      for any direct, incidental or consequential damages </w:t>
      </w:r>
    </w:p>
    <w:p>
      <w:pPr>
        <w:pStyle w:val="PreformattedText"/>
        <w:bidi w:val="0"/>
        <w:jc w:val="left"/>
        <w:rPr/>
      </w:pPr>
      <w:r>
        <w:rPr/>
        <w:tab/>
        <w:t xml:space="preserve">      attributable to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  Software Licensing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 of the TaskBase system denotes acceptanc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.1  Paradigm Software Systems is the owne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Base system.  You do not purch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ftware,  but a non-exclusive licens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digm Computer System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.2  The TaskBase system may be used on only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ngle computer at any given time.  You may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up copies of the master disk for safekee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rposes, however, the copies may not be distrib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TaskBase system may be placed on a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vided that a license has been purchas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 node having access to the TASKBAS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.3  The program/documentation are copyrighted by Paradig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ftware Systems.  You may not remove or conceal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right notice appearing on the program o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.4  The TaskBase system contains compute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is proprietary information of Paradig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ftware Systems.  You may not decompile, translat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verse engineer, or disassemble this program, n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 any derivative work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Base 1.2                     USER'S GUIDE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.5  You may transfer ownership of the Task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cense provided that the following cond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me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.  You permanently transfer all copie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in your posession, includ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ster disks, backup master disks, and cop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may exist on your hard driv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.  the recipient accepts all terms o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.6  This license agreement remains in effect un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return the program to Paradigm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s, or properly transfer or destroy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ies of this program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.7  Breaching any of the aforementioned lice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ditions is sufficient grounds for Paradig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ftware Systems to terminate the lice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greement.  In particular, unauthorized distribu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the TaskBase system may result in leg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tion to reclaim damages due to Paradigm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do not accept these terms, return this package</w:t>
      </w:r>
    </w:p>
    <w:p>
      <w:pPr>
        <w:pStyle w:val="PreformattedText"/>
        <w:bidi w:val="0"/>
        <w:jc w:val="left"/>
        <w:rPr/>
      </w:pPr>
      <w:r>
        <w:rPr/>
        <w:tab/>
        <w:t xml:space="preserve">     unused within 30 days and you will be given a full</w:t>
      </w:r>
    </w:p>
    <w:p>
      <w:pPr>
        <w:pStyle w:val="PreformattedText"/>
        <w:bidi w:val="0"/>
        <w:jc w:val="left"/>
        <w:rPr/>
      </w:pPr>
      <w:r>
        <w:rPr/>
        <w:tab/>
        <w:t xml:space="preserve">    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 TaskBase 1.2 Comment For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 about this software and its documentation are very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!  We exist only to provide the user with a commitment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hich is comprehensive but simple to use.  Our only meth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about necessary changes is from you,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ame:  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ompany:    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Title:      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:    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City,State:  __________________________  Zip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Phone: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                        COMMENTS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