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ownership of this program, please fill o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gether with a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 Townsend St., Suite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Francisco, CA 9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(415) 546 - 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(415) 546 - 1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M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:                                 STATE:      ZIP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owner, 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and other use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