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UMENTED DOS REALIZATION IN PRO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Data Rx U.F.M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in Data Rx USA-Russia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x PROT.EXE addi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has THREE unus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ay disable booting from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if you set 1 or 3 security modes. (PROT.EXE P 1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be able to recognize the floppies if a thief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 We have no american experience of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disable floppy work if password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if somebody enteres mismatching passwor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but floppies will NOT work. In this case nobody will ste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hard disk and/or corrupt your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T.EXE uses RESOURCE MANAGER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.EXE has some internal resources inside, (PROT.DOS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 The RESOURCE MANAGER allows programmer to expor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OT.EXE was written with Russian help.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s to REMOVE the Russian text and import ENGLISH text.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are available via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reate UNIX security system in your computer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owner? (see pi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   &lt;DIR&gt;     kon         2  +WR-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        &lt;DIR&gt;     datarx      2   WW-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     &lt;DIR&gt;     datarx      2   WW-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       &lt;DIR&gt;     root        1  +WWW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          &lt;DIR&gt;     kon         2  +W--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     &lt;DIR&gt;     datarx      2   WW-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         &lt;DIR&gt;     datarx      2   WW-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IDX             root        1  +R--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DAT             root        1  +WR-  R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         &lt;DIR&gt;     kon         2  +WR-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INFO ACD             root        1  +WWW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INFO NCD             root        1  +WWW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     TXT             kon         2  +WR-  .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have UNIVERSAL Virus protection which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which prevents you from ANY possible and impossible vir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 do study viruses? We do have some viruses in 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ata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415-546-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</w:t>
        <w:tab/>
        <w:tab/>
        <w:t xml:space="preserve">415-546-1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     800-234-4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