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2COM -- A PC Text Scree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Francis X. Gui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ptures the current video screen (in 25x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and writes a .COM file which will redisplay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.  You may capture less than the full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maller portion of the screen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CR2COM for use with the MNU menuing system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for other purposes.  Compiling your tex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 file has several advant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redisplay will probably be notice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TYPE command to send a text or ANSI-cod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create a text screen image using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o set colors, then redisplay the image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an ANSI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you can capture only part of the full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only that part.  This allows you to display o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other, as in the case of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SCR2COM with the name of the output file to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optional size specifications.  If you ma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extension and it will be added to the output file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ize limits use the following option letter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eric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Top row      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Bottom row    (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Left column  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Right column  (default 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imit that is not specified, the defaul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s may be in any order.  Either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and the numeric value may b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by a space or no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2com test -t10 -b 13 -L 38 -r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pture the four-by-four rectangle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reate a file called TEST.COM which will re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pture your text or ANSI screen properly,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used to display the screen then call SCR2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t.  Here is the file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makecom.bat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. == . goto i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. == . goto ou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2com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file specifi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ou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file specified for outpu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OS limit of 9 replaceable parameters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ize limit parameters at least one of them mu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between the option letter and the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