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v1.1� by Robert Sti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. Louis, Mo 6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C/DOS Utility To Change That Prompt Into Some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Release Date: April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IGY ID: HRSW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is released strictly "AS-IS". There is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program  will  or  will  not  work  on  your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is  program  has  been  tested  and 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 has not  produced  any  fatal/damaging  results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.  However,  if damage should occur this is simpl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lay the  fault  with  the  author  of  thi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s 100% bug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hereby permitted to use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istribute it in any modified form  or  shape,  char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use,  or  delete  files from the original archiv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or more then 30 days you are EXPECTED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ee of only $10.00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and distributed under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.  After a 30 day (1 month) test period if you shoul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it and continue using it you are EXPECTED to se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registration fee for the software. When this fee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entitled to a registered version of the progra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of the documentation in bound form, if you so wish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em like much, but that $10.00 helps  pay  for  the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 I  have devoted on this program and this document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 you  are  keeping  the  ShareWare  method  al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! (Just thing what a mess you would be in if you ha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and  every  program you use -- that would be mucho $$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e support is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, easy, and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version of Prompt! and receive v2.1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Signs graphic add-ins, follow the 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CLINK or PRODIGY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7.00. Send your ID along with a 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or cash. You will receive PROMPT! v2.1 on disk and a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You will also receive a copy of Polynomial Problems.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member of PCLINK or PRODI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. Send your check, money order, or ca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PROMPT! v2.1 on disk and a thank you note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Polynomial Problems. A new program I a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mon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L STI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04 SHENANDOA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LOUIS, MO 63104-1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 and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Prodigy for bug reports or help [priorit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] at HRSW0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/Compat ,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!  is  designed  to  do  one  thing, and one th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at damn prompt to something that can be of  more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/DOS  world!  If any of you had a chance to catch th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of PC/Computing you should have seen the  winn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 contest. This program will not do anything that f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vide you with the basic steps in designing a  prom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re informativ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, Creat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in  the  'Create New Prompt' area you can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o up to 40 commands (aprx). You must select the  ite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that  you want them to appear. The prompt will be out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you input it. So watch out for mistakes!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mpt is available also from the 'Create Prompt'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olor to your prompt to make it stand out. You must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you wish to use before you choose a feature in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you choose will remain the same until you chang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mpt is saved the prompt is terminated with w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ext you type in at the prompt to be whit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strings take up a lot of space in the environ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self running out of space in DOS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n how to change the size allocated by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, Sav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finished editing you can now go and save the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mpted for a file name (first half only) to save it t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is  .BAT  for  all prompt files so that they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any  program.  OPTIONALLY  you  may  me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 with  your AUTOEXEC file. This way the prompt will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y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 done! Simple, wasn'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ersion of prompt should see the ability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files (ANSI pics) into the prompt. This sh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ages of Prompt! and hopefully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many to help change that damn C&gt; prompt to some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Stinnett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