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D (TM) Copyright Jeff Rollason, PocketWare (TM) 199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ounds  Sterling by cheque, banker's  draft or money order agains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bank to the U.K.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.S. dollars with your  MC,  Visa,  AmEx  or Discover card  by 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 or  713-524-6394 or by  FAX to 713-524-6398 or by C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55,470 or by mail to PsL, P.O. Box 35705, Houston, Texas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PsL item #10474. These numbers are for ordering only.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 technical support, site licences, etc., write to the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r contact via CIS 100031,35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ia Compuserve.  Type  "GO SWREG"  and select Reg ID  126(private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(commer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on-line D.DOC for  registration benefits. Enquiries are welcom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with other software (already bundled with PC-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10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3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+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4.00   $  2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1.00   $  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2.00   $ 35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5.00   $ 5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ices   above  include  a  professionally  type  set  and 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10 page manual with 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site licence.  A network requires the purchase of one cop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(or a site lic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address for information and orders in Ster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Ware, Box 2369, 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:__________________________________   Disk:  3.5"___ or 5.25"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   Quantity  :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                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Unit price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Total     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Basic S&amp;H 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00 $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:__________________________________   O/seas S&amp;H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                                       Total cost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Shipping: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 multiple copies  from  outside  MC__ Visa__ AmEx__ Disc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K. (excluding Site Licence purch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0/$3 O/seas S&amp;H for each additional  No._____ _____ _____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e.g. 5 copies would cost $4 Basic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(4 x $3) O/seas S&amp;H.  This  charge covers  Expiry date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shipping multiple copies of the  (above valid for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LEASE CHECK! ****             Cheque___ Other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for US $ to PsL only!   (valid for UK Sterlin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/Draft/MO  for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cketWar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