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PathTool can be upgr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by ordering the site license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is a one-time payment which gives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by the NWDREG program to brand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 of PathTool.  This code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letter.  You do not have to order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your license.  If you are ordering a licen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program disk, you will not be charge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ing for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required to have a license to order the curr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version program disk.  The registered feature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abled with the license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ive a personal or company name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name will be displayed on all versions of Path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brand with NWDREG.  If you give us a name in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n you MUST brand PathTool accordingly.  ONLY use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also appreciate that you tell us where you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PathTool.  This will help us determin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OL v2.0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PATHTOOL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7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5.7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4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3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2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1.9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1.7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249  computers at $1.6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or more computers at $400 one time fee.  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egistration code S&amp;H.  Letter shipped immediately! 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$0.50, Outside U.S.A. $2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urchasing current version program disk,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program disk with S&amp;H.  Shipped immediately!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$2.50, Outside U.S.A. $5.00.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$2.50, Outside U.S.A. $5.00.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drawn on a U.S.A. bank in U.S. funds. 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end cash.  Allow 2 to 4 weeks for delivery.  Corporat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(net 30) accepted for software from large corporation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S.A.  All licenses are prepaid ONLY.  All orders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how your registered name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athTool header.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given in exact upper and 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