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a preview of the LOADSCRN SUB I told you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ack.  I would appreciate you keeping th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vate for now but wanted you to see we REALL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CRN will load a complete screen or a por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from a BSAVE screen file.  Not only tha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py all your .BSV files into one and tell LOAD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creen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raw or something that will BSAVE a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the screen(s) you want to use and sav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 This should create a file that is 4014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. 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SCREEN1.BSV+SCREEN2.BSV+SCREEN3.BSV SCREENS.B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ame the files anything you want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ssing the filename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full screen, use 0 for the starting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the starting column.  For displaying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use the appropriate screen coordinat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that even though you intend to only us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screen, the ENTIRE screen must be sav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currently working on the capability of us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saves as well as entire screens so it won'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muc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sent you the source code for this since I figu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probably get more out of it this way but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fidential fo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nd thanks for the SUPER USEFUL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