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with a floppy disk drive capable of reading and writing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generic low-level BIOS diskette read/write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rtable to nearly every PC in existance.  PS/2'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w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ts been written to by RawWrite then the disk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ra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pecific to Borland International's Turbo C 2.01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is shown below.  The disk file being written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DEMODISK and the destination - where the image is being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aborted at any time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1.2 - Write disk file to raw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file name: DEM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riv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 formatted 360K diskette into drive B: and press -ENTER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mag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360K, 720K, 1.2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diskette by reading specific sectors.  If the inserted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tioned types, then RaWrite will abort with a sh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</w:t>
        <w:tab/>
        <w:t>-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  <w:tab/>
        <w:t>-</w:t>
        <w:tab/>
        <w:t>Beta test (fixing bugs)</w:t>
        <w:tab/>
        <w:tab/>
        <w:tab/>
        <w:tab/>
        <w:t>4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ome BIOS's don't like full-trac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1</w:t>
        <w:tab/>
        <w:t>-</w:t>
        <w:tab/>
        <w:t>Last beta release.</w:t>
        <w:tab/>
        <w:tab/>
        <w:tab/>
        <w:tab/>
        <w:t>4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xed BIOS full-track write by on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3 secto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  <w:tab/>
        <w:t>-</w:t>
        <w:tab/>
        <w:t>Final code and documentation clean-ups.</w:t>
        <w:tab/>
        <w:tab/>
        <w:t>4/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