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1-FEBRUARY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usrbin2.ta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eviously installed LINBIN1.ZIP, you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s installing this package. The steps to follow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se rawrite (available in LINUX1.ZIP) to transfer usrbin2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formatted, blank,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Boot LINUX, remove the boot diskette and insert the flopp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de that contains usrbin2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nce inside Linux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usr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r xvf /dev/flopp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Many files will be untarred from the floppy to the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les that end in .Z must me uncompressed with the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les that end in tar must be untar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r xvf myfile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ome files that are executables must have their mode chang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y will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mod +x 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If you have problems, make sure that you hav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the ta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compress 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