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ownership of this program, please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gether with a check or money order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 Townsend St., Suite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5) 546 - 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(415) 546 -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:                                 STATE:      ZIP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owner, 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and other 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