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'HandyDOS' Utilities -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ri Technologies, Inc., HCR62 Box 100K, Cacapon, WV 2542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Ŀ    �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      �o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Ĵ   �   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Shareware and not Public Domain Software. Examine this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 days and if you find it useful please send $25 registration f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address.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utilities added to HandyDOS since. Suggestions for "Handy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DOS resulted from a need for several handy utilities whic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exist in DOS or are available in other operating syste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 was to improve users time efficiency and disk us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essential frills frequenting multipurpose programs.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-specific programs are often better than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urpose programs requiring several steps to do a simple t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want to cleanup or rearrange your directories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K, MV and DELTREE utilities indispen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uses little memory and should run on any DOS 2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should be installed in a DOS path - usually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the INSTALL.BAT which creates a directory on a hard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pies the software to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ly, at any time you can copy the softwar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to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COPY A:*.*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programs will give USAGE summary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switch, as is common fo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B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delete all .BAK extension and zero length (NULL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and all subdirectories. It is about as fast as the 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 *.BAK /S" is in find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bak [directory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/S is used, all sub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irectory] can be omitted f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AK does not delete files with system or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M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rename or move any file or directory t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 on the disc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MV OldPath NewPath [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Path can have wild card '*' chars for file transf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O will overwrite existing NewPath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(I) A directory cannot be moved into its subdirectory. (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does not transfer directories from one drive to another -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XCOPY /S and DELTREE (includ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eletes any directory with its subdirector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handy for cleaning up the drive of stale software or mo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other drive in conjunction with the XCOPY /S command.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lternative to formatting a floppy in order to get rid of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wanted directories. Deltree can be used to delete backup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without use of ATTRIB -R *.* and then DEL *.* procedure 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 DELTREE A: to delete all files o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long use your hard disk files become fragmented and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ws down considerably. There are several ways of fixing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purchasing a suitable disk defragmenting program -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nsive. (2) backup all your files, reformat the entire disk,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files and then the rest of your backed files other files.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backing up your files use deltree (example: deltree c:\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all files from disk and then simply restore all backed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leting a directory the program sounds an alarm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heth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DELTR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id directory can be specified. If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t will be deleted (except the root) and the nex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becom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Before deleting directories on floppies, it will save tim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verify is OFF, since each deletion has to be read ver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ify ON. It may make a small difference for hard drives but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as for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enables users to change drives and directori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(0 to 99) instead of the usual drive/directo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s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an be used for different users to "logon" their directori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programs. Also, PC users will often add the command "CD direc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AUTOEXEC.BAT file to go to a particular directory at bootup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now changed to "D #", the # representing a directory on the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. Subsequent changes to the directory reference can be simply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 +# without editing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# [program]    Jumps to directory # and optionally executes [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+# [program]   Sets jump point # to current drive and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al [program]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#             Deletes jump point #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    Lists jum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/?             Lists this inf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represents any number 0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INPUT.EXE / E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imple program but can be very useful in wri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DOS5 still does not facilitate direct batch menu se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air fixes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[/F] string1 string2 string3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gets keyboard input and returns to DOS the number (#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 string matching the input (i.e. returns 1 if string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the keyboard input, 2 if string2, etc.). A zero is return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atch is found. The number returned is called the errorlevel -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really not an error here. Upper/lower case character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gnored. If switch /F inputs only one character is accep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board which is then compared to only the first charac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tring. INPUT /F is a good substitute for the dos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doesn't interrupt with 'Press any key to continue ...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n extra 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 USAGE:         E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similar to the DOS echo but does not add 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- i.e. it does not move the cursor to next 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batch menu programs when you want the cursor to stay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ques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ring has spaces ECH will reduce all spac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If you wish an exact string echo use quotation mar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 "Do you wish to make a selection?      (y/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batch file program is listed below. Note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level tests. Make sure you understand how DOS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rrorlevels of programs - see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 Do you wish to select programs?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yes y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A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B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 "     " Press a selection letter (A/B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/f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3 C:\USR\COM\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2 C:\BUS\INVC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C:\WS5\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V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set or find the current video mode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of the video card. It also indicat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/QBASIC SCREEN numbers used by BASI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handy for laptop users to find the best video tex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st contrast. For example, The Leading Edge DLT/386SX default i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best contrast is with video mode number 7. Thus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VMODE 7" will fix the problem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DE              to display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DE #            to set video m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DE /A           to display all video mode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DE /I           to invert vide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of HandyDOS must accept this disclaimer of warranty: HandyD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HandyD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DOS is a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Handy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HandyDOS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 registration payment of $25 to Abri Technologies.  The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fee will license one copy for use on any one compu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ne time.  You must treat this software just like a book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is that this software may be used by any number of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freely moved from one computer location to another, so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possibility of it being used at one location whil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used at another. Just as a book is not read by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HandyDOS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DOS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HandyDOS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HandyDOS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