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 FontMaster 1.1 requires a  VGA/EGA  system with all  12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for operation.   The  fonts should  stay resident,  howev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  such as word processors,  will revert 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   When FontMaster does work with  a program,  it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n  exiting  because of  the  interrupt removal by   some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Master  1.1 requires  no memory for operation.   It 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e video card. It is also total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xecute   VGAFONT.EXE in it's directory  because 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nt files,  so putting it in the path isn't enough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directory where  it resides to execute it!  Also, 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 not  my making.   They  were taken from the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 unknown author.   The VGAFONT.EXE  program is  simply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for the choice of fonts, and is my program.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  with the  function keys,  hitting any  non-func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FONT.EXE  was compiled with  Microsoft's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elopment System Version 7.0 on January 20th, 1990 @ 6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34A Van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 Cajon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9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