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Find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-09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SERVE ID 76266,2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SOFTWARE REQUIREMENTS 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FUZZY SEARCH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FFF.EXE PROGRAM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FF2.COM PROGRAM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 IN THE FFF.EXE PROGRAM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PROGRAM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PROGRAM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HOT KEYS 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LAUNCH FEATURE  .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WAPPING OPTION IN FFF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S . .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. INFORMATION . .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. . . . . . .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  . . . . . .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 Page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is is a shareware product.   If you find these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 please register  and  keep shareware  alive.   Only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ll be supported.  The fee is small and not unreas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FF2 and FFF  can be run on  any DOS based PC  having a CGA,  MD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VGA, or HERC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operating  system must be 3.1  or greater.  Both 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operate correctly  in the DOS  compatibility box  of OS/2 1.2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.  Token ring networks or Novell networks are also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memory requirements  range from a  low of 160K to  a high of  4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how the FFF program 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and FFF use basically the same format for the command lin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command line  parameters  MUST  be separated  by  blanks and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UST  begin with a  forward slash /.   The options  may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  on the command  line.  The format  of the command  li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rogram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x [options] 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rives parameter  is omitted the programs will search 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that  can be identified.   If the drives  parameter is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only the  drives specified  will be  searched. (PLEASE  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 MUST BE ENTERED AFTER THE DRIVE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 Page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FORMING A FUZZ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 this release,  you can  also perform  a fuzzy 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ful if  you are trying to locate a file  but don't kn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filename.  The fuzzz search routine will attempt to loca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und like the filename entered on the command line. 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a fuzzy search performed place the ~ character  in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name.   PLEASE NOTE: WHEN PERFORMING A FUZZY  SEARCH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 FILE EXTENSION.  See th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lon is entered without any drive letter preceding it the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F2 will only search for files on the current defaul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: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earch  for all files on the current default drive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extension of 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filespecs  may be entered  along with  multiple drives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 *.BAK CD: \UTILITY\*.COM  DE: \TEMP\*.*  C:\JIM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wi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Find all files  that have a file extension of BAK that resid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identifiabl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Find all files that have a  file extension of COM in the 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r any sub-directory of  the UTILITY directory ONLY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RIVES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Find all  files that  reside in  the TEMP  directory or any 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TEMP directory ONLY ON HARD DRIVES D AND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Find all  files that  reside  in the  JIM directory  or any 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JIM directory ONLY ON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~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 fuzzy  search looking for all  files that sound like  qt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~QTR  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oform the same fuzzy search  as above, in addition locate all  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 Page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ptions that appear on the command  line are active for all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 Page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ING THE FFF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.EXE program  has numerous configurable options.  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.EXE program  the configuration program FFFCFG.EXE must be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enter FFFCFG at the DOS command prompt  and the following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configuration program Version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FULL PATH NAME OF THE FFF.EXE PROGRAM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-PGM-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ter the full path name of the FFF.EXE program to configure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.E. C:\UTILITY\FFF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have a serial number to install? Y or N-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spond  Y to  this  prompt  if  you have  a  serial  numb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stalling the serial number will remove the sharewar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SERIAL NUMBER ON THE LIN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#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ter your serial number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WHO FFF IS REGISTERED TO ON THE LIN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NAME-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ter your name or your company name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OF THE EDITOR PROGRAM TO USE ON THE LIN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-PGM-&gt;Q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ter the name of the editor program you want FFF to invo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OF THE WORDPROCESSOR PROGRAM TO USE ON THE LIN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-PGM-&gt;D:\WP51\WP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ter the  name of  the wordprocessor  program you  wish FFF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OF THE LIST PROGRAM TO USE ON THE LIN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-PGM-&gt;LIST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ter the name of the list program to invo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OF THE SHEZ PROGRAM TO USE ON THE LIN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-PGM-&gt;C:\UTILITY\SHEZ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ter the full path name where FFF can find the SHEZ program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eave blank if you don't need to invoke SHE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's current search default is to search all hard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ish CHANGE this default? Y or N-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spond Y if you wish to change this de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 Page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 A  to search All  drives or  a C to  search only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or C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 Page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is configured to not to search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ish to also search any networked drives foun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 or N-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tering a Y will search for networked driv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is configured to display 43 row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0 to use default number of rows on the screen --or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25,43, or 50 to set the default number of lines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0,25,43, or 50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has the ability to swap 90 of its code to either XMS, E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o  disk if  XMS  or  EMS is  not  available.   Currently  FFF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wapp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ish to use the swapping feature? Y or N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ant FFF to pause after running a program tha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using the R or CTRL-R optio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after running a program? Y or N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can display files in one of two formats as shown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9107  10/02/90  08:00:00  ----   MIXED    DOC  D:\MASM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9107  10/02/90  08:00:00  ----   D:\MASM\MIXED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1 or a 2 to indicate how you want FFF to display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1 or a 2-&gt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is currently set to handle a maximum of 4,000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ter this value from 1000 to 9000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ING THE NUMBER OF FILES WILL CAUSE FFF TO USE MORE DO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ax number of files to handle-&gt;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is currently set to handle a maximum of 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directory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ter this value from 100 to 5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ING THE NUMBER OF UNIQUE DIRECTOR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FFF TO USE MORE DO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ax number of unique dirs to handle-&gt;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 can be configured to perform one of thre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)   Do no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Exit  FFF  and  drop  you  off  inth  the  currently 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 Page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xecute SHEZ against the currently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currently configured for option number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NTER key option number (0,1, or 2)-&g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ant file over write warnings displayed when cop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Warnings Y or N-&gt;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RMALLY FFF WILL  DISPLAY A  WARNING MESSAGE WHEN  YOU ARE ABOU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WRITE AN EXISTING FILE.  IF YOU RESPOND N TO THIS PROMPT FFF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ISPLAY THE WARNING MESSAGE WHEN COPYING TAGGED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TRL-ENTER keys are pressed FFF can execute a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gainst the currently highlighted file based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 Up to THREE sets of file extensions and program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for an extension list enter the file extension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rate on, each extension MUST have a period precee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i.e.  EXT1=.ZIP.LZH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for the program to execute, please include the full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se the ! character to indicate where to substitute the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 PGM1=C:UTILITYSHEZ.EX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/EDIT File extension list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/EDIT File extension list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/EDIT File extension list 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 Colors Y or N-&gt;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ter a Y to change the default color sche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ING THE FF2.CO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the FF2.COM  program enter the /CFG option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hen starting the FF2 program.  I.E. FF2 /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rompt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for local drive(s). Found CD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have a serial number to install? Y or N-&gt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serial number on the line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#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WHO FF2 IS REGISTERED TO ON THE LINE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NAME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.COM is currently set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all identified hard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.COM will not search for network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high speed screen writ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F2.COM to search All local drives or only the Current driv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 A or C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F2.COM to also search any network driv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Y or N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F2.COM to use legal BIOS routines when writing to the scree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Y or N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USAGE IN THE FFF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CFG  program now allows you set the  number of files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 the FFF program can  handle.  The FFF  program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onfigured to  handle 3000  files and  300 unique  directory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this configuration the  FFF program uses  approximately 317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of memory. If  you increase or decrease the number  of files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it's  memory usage increases or  decreases by 49  by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dditional file you tell FFF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crease  or decrease the number of  unique directory names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its memory usage increases or decreases by 7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termine the amount  of memory FFF  will need, 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9300 +  (49 * number of files to handle) + (70 * number of di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memory requirements for FFF to handle 5000 fi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 unique directori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9300 + (49 * 5000) + (70 * 400) = 422,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2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find files on your hard disk.  It as fashion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hereis program but has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[options]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     comma delimited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    raw listing - full path nam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  short listing - filename.ex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     list in bat fil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  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     qui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     also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     only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     Extended Directory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  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 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     Single Directory search only (do not rec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        stop after finding on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1 returned if no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0 returned if files ar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  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"cmd"   execute a cmd against all file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     Prompt fo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     No-Network driv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   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FG      Configure the FF2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pec's that are specified  on the command  line can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If a disk  and or directory is specified th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will be restricted to the specified disk and directory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ies  under the  specified directory.    Each filespec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different starting disk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pecifying  the file  to  search for  FF2  has a  quick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.  If you do not include a period in the file ex   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will  expand the filespec using  the wildcard character ?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of the  filespec.  For  example if you  entered FF2 AB,  F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pand  the filespec to AB??????.???.   If you enter FF2 C:\BAT\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will expand  the filespec to C:\BAT\B???????.???.   Howeve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F2 B.* , FF2  will not alter the filespec since you  includ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in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also has an expanded wild card search algorithm. If you inclu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on both  sides of the  filename, FF2  will find all 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 characters  entered  between  the  *'s  anywher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*ins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ind all files that contain inst somewhere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D:\ANY\PINST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ONE\PCINSTAL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TWO\INSTAL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nd files  with  no  extension include  the  period  but no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I.E.  FF2 *m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disk  or directory is included  with the filespec than 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now has the capability to automatically identify all hard disk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.   You can  over-ride this automatic  detection by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 FF to the disk letter your wish the sear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 on.For example.  SET FF=CD  tells FF2 to search the 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drives  if you  have not specified  a disk  in the  filespec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utput  from  FF2 can  be redirected  or piped  by  using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and pip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output produced  by FF2 file-size,  file-date, file-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:\directory\filename.file-ext.  This can be  changed by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Produces a comma delimited listing, this listing  can be im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most spreadsheet and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Produces a raw listing containing disk:\directory\fn.ex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Produces a short listing containing filename.ex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Produces a listing that can be used  as a bat file. The outpu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1 filename.ext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Will case a pause when the 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Quite mode no output produced but results can be tested 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f errorlevel command in a 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This option tells  FF2 to also look inside any  archive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cated  files.  The  archive files that  are supporte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, ARC, ARJ, ZOO, PAK, and LZ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This option tells FF2 to  ONLY look inside archive files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   This  option tells FF2  to stop looking for  files after it fi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file that matches the 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To  increase the file search process  FF2 normally only look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that  do not contain  a file  extension.  Using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tells FF2  to  also  look  for directories  that 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s with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 option allows  you to limit  the file search 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filedate Greater 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/G01-01-90    or   /G1-1-90  will  list files  that 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greater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option allows  you to  limit the file  search to file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 filedate Less than  or Equal  to the date 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L01-01-90   or    /L1-1-90 will  list  files  that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allows you  to limit the  file search to 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specific attributes.   For example, specifying /ZA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have the archive attribute, /ZRH will 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PLEASE  NOTE IF YOU  SPECIFY THE  /A OR  /I OPTIONS  THA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IGNORED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This option  informs FF2 to  only search  the directory that 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 on the command line and  not to search any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exist under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"cm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s allows  you  to tell  FF2  to  execute a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all files that are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"del &amp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delete command against all file that were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can be any DOS command or another program.   FF2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the disk:\dir\fn.fext of  the found file into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you place the &amp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"grep any &amp; -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FF2  finds  the file  c:\data\any.doc  it  will 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p any c:\data\any.doc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do  not put  the  &amp; in  then  FF2 will  insert the 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at the first blank in the command you specify, or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the command if no blank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options  instructs FF2 to  prompt the  user for th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parameters. PLEASE  NOTE NO OTHER PARAMETERS 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 IF THIS OPTION IS  SPECIFIED.  The use 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also allows the user  to use the  DOS redirect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 FF2 /@ &lt; FF2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structs  FF2 to read  its parameters  from the file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This option allows you to bypass the searching of Network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configured FF2  to search for network  drives you ma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 temporarily bypass the network dr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option allow  you to search for files on Network d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nfigured  FF2 to  ignore network  drives you  may use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FG This options  allows you to  configure the FF2  program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personal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find files  on your hard disk, and present them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FFF [options]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   25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   43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   50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Search for dup files. (filename.ext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Search for dup files. (filename.ext and file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Extended Directory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also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only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ARCHIVE  FILES THAT  ARE SUPPORTED  ARE ZIP,ARC,ARJ,PAK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Z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Single Directory search only (do not rec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No-Network driv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Prompt f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This option tells  FFF to also look inside any  archive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cated  files.  The  archive files that are  supporte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, ARC, ARJ, ZOO, PAK, and LZ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This option tells FFF to ONLY  look inside archive files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This option tells FFF to search and display duplicate files.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.ext will be used to determine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This option is the  same as the /d option except the filename.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le size will be used to determine if a file is a 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To increase the  file search process FFF normally  only look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that  do not  contain a file  extension.   Us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ells FFF to also look for directories that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names with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option  allows you to  limit the file  search to 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filedate Greater than or Equal to the date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G01-01-90    or   /G1-1-90  will  list files  that 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ate greater than or equal to 1-1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option  allows you to  limit the  file search to 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Less  than or Equal  to the 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/L01-01-90    or   /L1-1-90  will  list files  that 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This option  informs FF2 to  only search  the directory that 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 on the command line and  not to search any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exist under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allows  you to limit  the file search 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specific attributes.  For example, specifying /ZA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have the archive attribute, /ZRH will 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PLEASE NOTE IF YOU SPECIFY THE /A OR /I OPTION THAN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GNORED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This option allows you to bypass the searching of Network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onfigured  FF2 to search for  network drives you may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 temporarily bypass the network dr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option allow you to search for  files on Network d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nfigured  FF2 to  ignore network  drives you  may use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options  instructs FFF to  prompt the  user for th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parameters. PLEASE NOTE  NO OTHER PARAMETERS ARE  ALLOW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 IF THIS OPTION IS  SPECIFIED.  The use 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lso allows  the user to use  the DOS redirect featur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 FFF /@ &lt; FFF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structs  FFF to read  its parameters  from the file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's that are  specified on the  command line can includ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If a disk  and or directory is specified th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will be restricted  to the specified disk and directory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ies  under the  specified directory.    Each filespec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different starting disk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pecifying the  file  to search  for  FFF has  a  quick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.   If you do not include a period and the file extensio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pand the  filespec  using the  wildcard  character  ?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of the  filespec.  For  example if you  entered FFF AB, 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pand the filespec to AB??????.???.   If you enter FFF C:\BAT\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will expand the filespec to  C:\BAT\B???????.???.  Howeve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FF B.*  , FFF will not alter the filespec  since you includ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in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also has an expanded wild card search algorithm. If you inclu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n  both sides of  the filename,  FFF will find  all fil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the  characters  entered  between the  *'s  anywher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*ins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ind all files that contain inst somewhere in the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  D:\ANY\PINST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ONE\PCINSTAL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TWO\INSTAL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nd  files with  no  extension include  the  period  but no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I.E.  FFF *m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disk  or directory is included  with the filespec than 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now has the capability to automatically identify all hard disk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.   You can  over-ride this automatic  detection by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 FF to the disk letter your wish the sear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.  SET FF=CD tells FFF to search the C and D drive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specified a disk in the filespec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will display all  the files it found, up to  it's internal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3000 files, on the screen in a scrollable list. 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,  Pgup, Pgdn, HOME,  END, CTL-HOME, and  CTL-END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.  Pressing the ESC key will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F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Any of these keys will immediately exit 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will display the help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This will allow  you to sort the  file list that is  display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  The list can be  sorted by filename,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e, or disk:\di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>Pressing  the ENTER will do one of  three things depending on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key wa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ENTER key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ENTER  key will exit the  FFF program and will 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 and directory to  the one   that contains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e ENTER key  will invoke the  SHEZ program on the 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RL-ENTER key invokes the SMART LAUNCH feature of FFF.  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s at the file extension of the currently highlighted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the program that is associated with that  extens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ions  are defined  during the  configuration  of the 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 Before the program  is launched,  FFF will attemp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itself  out of  memory if  the memory  swapping feature 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during progra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Pressing the G key will exit the FFF program and will 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 and directory to  the one   that contains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ENTER KEY WILL ONLY FUNCTION IF THE  USER SPECIFICALLY T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FFCFG PROGRAM TO ACTIVATE THE ENTER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Pressing the R key allows you to run any program you wish agai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ly  highlighted file.   A window will  pop-up i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 enter  program name  that  you wish  to  execute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can be a DOS  internal program, i.e. del, rename,  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, COM, or  BAT file. When you enter the program to execut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tell  FFF where  to place  the highlighted  filename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by using the  ! character as a place holder.   Before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s the command  the ! will  be replaced with   the 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Pressing the S key will invoke my Compressed  file manager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 The Program  file SHEZ.EXE must be in the DOS path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Pressing the E key will execute the program or BAT fil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 on the screen.  Before the  Program is  executed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prompt you for any command line parameter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 to  the  program.  It  will then  change  to  the  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hat  the program is  contained in, unload  itself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nd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The T key will toggle the tagged status of the 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The U key will untag all tagg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   will delete the currently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    The  ALT-L key will invoke Vern  Buerg's List program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 file.  The list.com program  must be in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for this option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   The ALT-E  key will  invoke an  editor of  your choic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editor is  QEdit by Sammy Mitchell,  however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is default by using the FFF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    The  ALT-O  or  ALT-C  keys  will  allow  you  to  cop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file.   A window will  appear prompting you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tination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    The  ALT-W key will invoke a  word processor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ordprocesser program name must be set using the  FFFCF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before this option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Write out the displayed file list to the file FFF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    Print out the displayed file list to device STD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  Display a  windows containing  configuration and  file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    will delete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O     The  CTL-O or  CTL-C keys  will allow  you to  copy  the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ged files.   A window  will appear prompting  you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R     Pressing the  CTL-R key allows  you to  run any program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h against  all tagged  files.   A window  will pop-up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you must enter  program name that you wish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can be a DOS internal program, i.e. del, re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y EXE, COM, or BAT file.  When you enter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you must tell FFF where to place the tagge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 command by using the !  character as a place hol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 FFF runs the command the ! will be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    Write out a list of all tagged files to file FFF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     Print out a list of all tagged files to device STD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G     Pressing  the CTL-G keys will allow  you to run th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GREP program  against a group  of tagged  files.  (Se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titled SGREP PROGRAM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-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APS-LOCK  key is active, a tagged file status lin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played on the bottom of the screen.  Pressing the CAPS-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gain will remove this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MART LAUNCH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RT LAUNCH feature  of FFF allows FFF to execute  a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ased on the file extension of the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CFG  program allows you to enter  three sets of fil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ree associated programs to launch when the CTRL-ENTER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FF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CFG program will display the following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/EDIT FILE EXTENSION LIST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rompt enter the first  list of file extensions that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 program to identify.  The list must include the  dot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 and there may  NOT be and spaces in the list.  If you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to identify  the following file  extensions, C, H,  CPP, INC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would be enter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.H.CPP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/EDIT PROGRAM FOR EXTENSION LIST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rompt enter the full  path name of the program that you 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to launch  if the highlighted  file has a  file extension t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list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 PGM-&gt;C:\UTILITY\EDIT.EX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 ! CHARACTER.   THIS CHARACTER  INDICATES TO THE  FF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PLACE  THE FILENAME WHEN LAUNCHING THE PROGRAM.  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 character the user can also place any needed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in the PG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SWAPPING OPTION I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with release  3.3 of  the  FFF program,  a memory 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 has been added.  When invoking  the Editor, SHEZ, shell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, or invoking another program via the R or CTL-R functions, FFF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swap 90%  of its  code to  either XMS, EMS  memory (3.0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), or  to disk if XMS or EMS memory  is not available.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OFF  by  default.    It  can be  turned  on  by  using  the FFF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.   Using this  option  allows you  to run 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programs from within FFF than  would be normally possible. 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ries XMS memory than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OCHROME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 a monochrome monitor and the screen  does not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et the environment variable MONO to a Y.  I.E.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SC.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FF2 and FFF are both DesQview a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 version 3.4  both FF2  and  FFF will  now also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 have hidden or system attribute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for those user's tha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the FGREP program written by Chris Dunford.  While the S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erforms the same function, it is not as fast or as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hris Dunford's FGREP program.  When the ALT-G keys are pre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first tries to locate the SGREP.COM program,  if it can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SHEZ will than try to locate the FGREP.COM program.  Which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found will be the one SHEZ users to scan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command line format uses a subset of the FGREP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compatibility with FGREP.  SGREP does allow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wo target strings in the search argument.  These two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are connected with an and, &amp;, or or, '|' separator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the user to search for two different strings, or two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ords contained on the same line.  When the specific str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the line in the file that contains the string is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DOS device, which is normally the display.  The outp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ed to a file or a printer using the normal DOS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.  The format of the SGREP command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indicates an ascii file containing a list of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"save|main"    line must have save or main to be 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SHEZ automatically invoked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or FGREP itself using a predefined set of options.  SGREP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from the DOS command prompt, or when using the ALT-Y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1 11/9/92  Fixed the FFF  program to correctly  accept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that are  entered  in when  using  the  /@ comman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configure the function of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 smart launch feature to the FFF program that is activ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the CTRL-ENTER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8 4/1/92  Added  CAPS-LOCK command  in FFF  to display  tagg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peed of locating and identifying all hard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GREP program to search for text within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bility to swap FFF program to XMS or EMS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croll bars to FFF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C command to copy sing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TL-C command to copy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CTL-G command  to  run SGREP  program against  a  group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7 7/19/91 Corrected  FFF processing  when searching  for all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e /i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 the  FFFCFG  program  to  retain  previously 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perform a fuzzy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 configurable option  to turn the file over-write 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off when copying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6 5/6/91 - Corrected floating t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I to display config. and file sta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ed new sort routine to speed up file sor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T, CTL-T commands to write out a fil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P, CTL-P commands to print out a fil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bility to configure FFF's col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X, and ALT-Q to exit F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activate or deactivate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configure FFF to handle up to 9000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unique directory 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invoking  the browse  program  via  the  ALT-L command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is  enabled FFF will  swap itself  out of memory 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ing the brow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FF2.COM PROGRAM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FFF.EXE PROGRAM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@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1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Q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D 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@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2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4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D 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Z[RHSA]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HOT KEYS 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PROGRAM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WAPPING OPTION IN FFF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 IN THE FFF.EXE PROGRAM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S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FUZZY SEARCH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 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LAUNCH FEATURE 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