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8c    INTRODUCTION                          0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, a common environment for creating 32-bit programs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-DOS. You can use the GNU C compiler to compile programs for em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goal of emx is to simplify porting Un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dynamic link library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nearly complete C librar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 (note that these files are not part of em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1, the GNU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1.38.1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4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the GNU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strip, objdump: some GNU utilities for dealing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ll these programs with the files that come with emx (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make utility, such as NMAKE). Due to space restrictions 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(or diskettes), the patched sources may be missing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m from the original GNU sources (available from prep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sinfo.rus.uni-stuttgart.de) and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GNU sources by anonymous ftp from prep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chives, for instance rusinfo.rus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Development system (w/o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GNU programs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GNU development tools compil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cc and gdb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 term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restrictions on ftp servers, the following patched GN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missing -- you can rebuild them from the original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rom prep.ai.mit.edu) and the patches contained in gnupat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1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1.3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.zip    Patched GNU sources (gdb 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develop.doc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user.doc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ind.doc          A diagram showing the .ex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info source for the gcc and gdb manuals is contained in gnudoc.zi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info to create info files for on-line help. Use TeX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Of course, I recommend emTeX (available for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info.rus.uni-stuttgart.de, directory soft/tex/machines/pc/emtex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assume that you're using emTeX. To compile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gdb manua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xinput=%texinput%;..\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refcard                                &lt;-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gdb-all                                &lt;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gdb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gdbint                                 &lt;- gdb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gd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 No guarantee is made as to the proper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documents are registered to whoever it is that ow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 rusinfo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9.69.1.12] in the directory soft/os2/emx. It seems to b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. The address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be added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list-request@mail.physi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kstrasse 81    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141 Moeglingen     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mattes@azu.informatik.uni-stuttgart.de      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It must be stressed that the author does no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ters if you don't include return postage (international post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for those outside Germany) and a 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