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doc       emx 0.8c     EXE FILE FORMAT              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emxbind header          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a.out header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Text segment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Data segme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</w:t>
      </w:r>
      <w:r>
        <w:rPr/>
        <w:t>OS/2 emxbind he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</w:t>
      </w:r>
      <w:r>
        <w:rPr/>
        <w:t>Other dat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