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.doc       emx 0.8c     APPLICATION DEVELOPER'S GUIDE        08-Apr-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  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2    Managing bound .exe files with emx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2.1  Creating an .ex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2.2  Changing the type of an .ex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2.3  Extracting the a.out file from a bound .ex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2.4  Displaying and changing the emx command line options of a bound .ex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2.5  Updating emx.exe in a bound .ex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3    gcc and other GNU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3.1  gcc 2.1</w:t>
      </w:r>
    </w:p>
    <w:p>
      <w:pPr>
        <w:pStyle w:val="PreformattedText"/>
        <w:bidi w:val="0"/>
        <w:spacing w:before="0" w:after="0"/>
        <w:jc w:val="left"/>
        <w:rPr/>
      </w:pPr>
      <w:r>
        <w:rPr/>
        <w:t>3.2  gdb 4.4</w:t>
      </w:r>
    </w:p>
    <w:p>
      <w:pPr>
        <w:pStyle w:val="PreformattedText"/>
        <w:bidi w:val="0"/>
        <w:spacing w:before="0" w:after="0"/>
        <w:jc w:val="left"/>
        <w:rPr/>
      </w:pPr>
      <w:r>
        <w:rPr/>
        <w:t>3.3  gas 1.38</w:t>
      </w:r>
    </w:p>
    <w:p>
      <w:pPr>
        <w:pStyle w:val="PreformattedText"/>
        <w:bidi w:val="0"/>
        <w:spacing w:before="0" w:after="0"/>
        <w:jc w:val="left"/>
        <w:rPr/>
      </w:pPr>
      <w:r>
        <w:rPr/>
        <w:t>3.4  ld</w:t>
      </w:r>
    </w:p>
    <w:p>
      <w:pPr>
        <w:pStyle w:val="PreformattedText"/>
        <w:bidi w:val="0"/>
        <w:spacing w:before="0" w:after="0"/>
        <w:jc w:val="left"/>
        <w:rPr/>
      </w:pPr>
      <w:r>
        <w:rPr/>
        <w:t>3.5  ar</w:t>
      </w:r>
    </w:p>
    <w:p>
      <w:pPr>
        <w:pStyle w:val="PreformattedText"/>
        <w:bidi w:val="0"/>
        <w:spacing w:before="0" w:after="0"/>
        <w:jc w:val="left"/>
        <w:rPr/>
      </w:pPr>
      <w:r>
        <w:rPr/>
        <w:t>3.6  ran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3.7  nm</w:t>
      </w:r>
    </w:p>
    <w:p>
      <w:pPr>
        <w:pStyle w:val="PreformattedText"/>
        <w:bidi w:val="0"/>
        <w:spacing w:before="0" w:after="0"/>
        <w:jc w:val="left"/>
        <w:rPr/>
      </w:pPr>
      <w:r>
        <w:rPr/>
        <w:t>3.8  strip</w:t>
      </w:r>
    </w:p>
    <w:p>
      <w:pPr>
        <w:pStyle w:val="PreformattedText"/>
        <w:bidi w:val="0"/>
        <w:spacing w:before="0" w:after="0"/>
        <w:jc w:val="left"/>
        <w:rPr/>
      </w:pPr>
      <w:r>
        <w:rPr/>
        <w:t>3.9  termcap</w:t>
      </w:r>
    </w:p>
    <w:p>
      <w:pPr>
        <w:pStyle w:val="PreformattedText"/>
        <w:bidi w:val="0"/>
        <w:spacing w:before="0" w:after="0"/>
        <w:jc w:val="left"/>
        <w:rPr/>
      </w:pPr>
      <w:r>
        <w:rPr/>
        <w:t>3.10 read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4    emx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4.1  upda</w:t>
      </w:r>
    </w:p>
    <w:p>
      <w:pPr>
        <w:pStyle w:val="PreformattedText"/>
        <w:bidi w:val="0"/>
        <w:spacing w:before="0" w:after="0"/>
        <w:jc w:val="left"/>
        <w:rPr/>
      </w:pPr>
      <w:r>
        <w:rPr/>
        <w:t>4.2  u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5    Library functions and system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5.1  Preliminary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5.2  Library reference: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5.3  Library reference: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5.4  termio</w:t>
      </w:r>
    </w:p>
    <w:p>
      <w:pPr>
        <w:pStyle w:val="PreformattedText"/>
        <w:bidi w:val="0"/>
        <w:spacing w:before="0" w:after="0"/>
        <w:jc w:val="left"/>
        <w:rPr/>
      </w:pPr>
      <w:r>
        <w:rPr/>
        <w:t>5.5  System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6    Hints for porting Unix programs to emx</w:t>
      </w:r>
    </w:p>
    <w:p>
      <w:pPr>
        <w:pStyle w:val="PreformattedText"/>
        <w:bidi w:val="0"/>
        <w:spacing w:before="0" w:after="0"/>
        <w:jc w:val="left"/>
        <w:rPr/>
      </w:pPr>
      <w:r>
        <w:rPr/>
        <w:t>7    OS/2 API</w:t>
      </w:r>
    </w:p>
    <w:p>
      <w:pPr>
        <w:pStyle w:val="PreformattedText"/>
        <w:bidi w:val="0"/>
        <w:spacing w:before="0" w:after="0"/>
        <w:jc w:val="left"/>
        <w:rPr/>
      </w:pPr>
      <w:r>
        <w:rPr/>
        <w:t>7.1  Calling OS/2 API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7.2  Importing from OS/2 DLLs, adding missing OS/2 API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7.3  Creating Presentation Manager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8    Debugger (MS-DOS)</w:t>
      </w:r>
    </w:p>
    <w:p>
      <w:pPr>
        <w:pStyle w:val="PreformattedText"/>
        <w:bidi w:val="0"/>
        <w:spacing w:before="0" w:after="0"/>
        <w:jc w:val="left"/>
        <w:rPr/>
      </w:pPr>
      <w:r>
        <w:rPr/>
        <w:t>9    Executable file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describes how to create programs running under em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using floating point arithmetic, a coprocessor is required (80387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486). All exceptions are masked, that is, computation continues with +#INF,</w:t>
      </w:r>
    </w:p>
    <w:p>
      <w:pPr>
        <w:pStyle w:val="PreformattedText"/>
        <w:bidi w:val="0"/>
        <w:spacing w:before="0" w:after="0"/>
        <w:jc w:val="left"/>
        <w:rPr/>
      </w:pPr>
      <w:r>
        <w:rPr/>
        <w:t>-#INF, +#NAN or -#NAN after a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's unknown whether a 387 is required or not when doing floating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thmetic under OS/2 2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emx                            Main directory,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>/emx/bin                        Executable files and batch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/emx/dll                        OS/2 DLL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/emx/doc                       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/emx/etc                        termcap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/emx/gnu/bfd                    Binary File Descriptor library (for gdb)</w:t>
      </w:r>
    </w:p>
    <w:p>
      <w:pPr>
        <w:pStyle w:val="PreformattedText"/>
        <w:bidi w:val="0"/>
        <w:spacing w:before="0" w:after="0"/>
        <w:jc w:val="left"/>
        <w:rPr/>
      </w:pPr>
      <w:r>
        <w:rPr/>
        <w:t>/emx/gnu/binutils               GNU utilties for binary files (sourc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/emx/gnu/gas-1.38               GNU assembler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/emx/gnu/gcc-2.1                GNU C compiler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/emx/gnu/gdb-4.4                GNU debugger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/emx/gnu/include                Header files for gdb</w:t>
      </w:r>
    </w:p>
    <w:p>
      <w:pPr>
        <w:pStyle w:val="PreformattedText"/>
        <w:bidi w:val="0"/>
        <w:spacing w:before="0" w:after="0"/>
        <w:jc w:val="left"/>
        <w:rPr/>
      </w:pPr>
      <w:r>
        <w:rPr/>
        <w:t>/emx/gnu/libibert               -liberty (for gdb)</w:t>
      </w:r>
    </w:p>
    <w:p>
      <w:pPr>
        <w:pStyle w:val="PreformattedText"/>
        <w:bidi w:val="0"/>
        <w:spacing w:before="0" w:after="0"/>
        <w:jc w:val="left"/>
        <w:rPr/>
      </w:pPr>
      <w:r>
        <w:rPr/>
        <w:t>/emx/gnu/readline               Readline library (for gdb)</w:t>
      </w:r>
    </w:p>
    <w:p>
      <w:pPr>
        <w:pStyle w:val="PreformattedText"/>
        <w:bidi w:val="0"/>
        <w:spacing w:before="0" w:after="0"/>
        <w:jc w:val="left"/>
        <w:rPr/>
      </w:pPr>
      <w:r>
        <w:rPr/>
        <w:t>/emx/gnu/termcap                GNU termcap</w:t>
      </w:r>
    </w:p>
    <w:p>
      <w:pPr>
        <w:pStyle w:val="PreformattedText"/>
        <w:bidi w:val="0"/>
        <w:spacing w:before="0" w:after="0"/>
        <w:jc w:val="left"/>
        <w:rPr/>
      </w:pPr>
      <w:r>
        <w:rPr/>
        <w:t>/emx/include                    C header files (and an NMAKE include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/emx/lib                       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/emx/new                        New .exe files created by makebin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/emx/test                       Test progra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Managing bound .exe files with emx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 Creating an .ex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xbind binds emx.exe and an emx executable file into one executab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runs both under OS/2 2.0 (6.167 or later) and MS-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xbind [-b] [&lt;emxbind_options&gt;] [-c[&lt;core_file&gt;]] [-r&lt;res_file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emx&gt;[.exe] &lt;input_file&gt; [&lt;output_file&gt;[.exe]] [&lt;emx_options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b (optional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emxbind command means `bind' and is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[&lt;core_file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bine an a.out file and a core dump file created for that a.ou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o one program. This can be used to create a a program with pre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a. Note that the .exe file will waste lots of disk space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n't enter &lt;core_file&gt;, core is u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r&lt;res_fi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t resources from binary resource file &lt;res_file&gt; (no default exten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o the .exe file. Use "rc -r" to create the binary resource file.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use rc to put the resources into the .ex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emxbind_options&gt;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q  don't display tit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v  display more information (list resourc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f  set application type to `full screen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p  set application type to `Presentation Manager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w  set application type to `windowed'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emx&gt;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th name of emx.exe (default extension: exe), that is emx, emxd or emx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ing emxl is recommen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input_file&gt;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th name of the a.out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output_file&gt; (optional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th name of the bound executable file (default extension: exe)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&lt;output_file&gt; parameter is omitted, the &lt;input_file&gt; paramet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used instead (do not specify an extension for the input file to a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verwriting the input file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emx_options&gt; (optional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x options to be used when running the bound program. These option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examined before those given in EMXOPT. emxbind does not comple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eck the validity of the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x options for OS/2 and MS-DO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c  Disable core dumps caused by sign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s# Set stack size (KB), minimum: -s8, maximum: -s524288, default: -s81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h# Set file handle limit, see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x options for MS-DO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a* Enables dangerous features: -am enables _memaccess(), -ai en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portaccess(), -aim enables both _memaccess() and _portaccess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h# Set MS-DOS file handle limit to #. The number # must be between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255. This option is ignored for MS-DOS versions earli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0. This option does not change the emx limit for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 per process -- that limit is always 4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p  Don't use low memory (lower Metabyte); use this if the program run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S-DOS program; not required for emx programs (either a.out and 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exe). If -p is not given, low memory will be used and there won'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ough low memory for running other progra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L  Disable preload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x options for OS/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f# Set maximum stack frame size (KB), minimum: -f4, maximum: -f3276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ault: -f5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h# Set OS/2 file handle limit to #. The number # must be between 10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5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xbind \emx\emxl myprog -s16384 -p -f5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example will bind myprog and emxl.exe into myprog.exe. The stack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set to 16384 KB if this value is not overriden by EMXOPT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yprog.exe is run. The program will be able to run MS-DOS programs. alloca()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allocate up to 512000 bytes (not required for programs compil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-mstack-probe which is the default for gcc 2.1 under emx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ound program does not run under MS-DOS versions prior to 3.0.</w:t>
      </w:r>
    </w:p>
    <w:p>
      <w:pPr>
        <w:pStyle w:val="PreformattedText"/>
        <w:bidi w:val="0"/>
        <w:spacing w:before="0" w:after="0"/>
        <w:jc w:val="left"/>
        <w:rPr/>
      </w:pPr>
      <w:r>
        <w:rPr/>
        <w:t>emx options cannot be put onto the command line; use EMXOPT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 not compress the bound executable with a program like TINYPROG,</w:t>
      </w:r>
    </w:p>
    <w:p>
      <w:pPr>
        <w:pStyle w:val="PreformattedText"/>
        <w:bidi w:val="0"/>
        <w:spacing w:before="0" w:after="0"/>
        <w:jc w:val="left"/>
        <w:rPr/>
      </w:pPr>
      <w:r>
        <w:rPr/>
        <w:t>PKLITE, or LZEXE, which makes the program uncompresses itself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x can be used for running bound .exe files created using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emx. spawn() and exec() also work on bound .ex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NU programs gdb, nm, objdump and size (but not strip)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d to work with bound .ex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use the emx loader emxl.exe to save disk space. When the 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able is run, emxl.exe will load emx.exe to run the program.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small speed penalty due to locating and loading emx.exe.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name is passed on the command line to emx.exe, th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 of the command line is reduced if emxl.exe is used. The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length can be used if emx.exe is bound to the execu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EMX environment variable is set, emxl.exe first tries to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specified by that variable. 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EMX=c:\emx\bin\emx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peed up locating emx.exe. You can also use emxd.exe this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EMX is not set or the emx.exe file specified by EMX could not be load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emxl.exe will try emx.exe in the current working directory, then emx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ll directories listed in the PATH environment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2 Changing the type of an .ex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change the application type after creating an .exe fi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emxbind. For instance, this can be used after creating an .ex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gcc. Exactly one of the options -f, -p and -w must be giv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xbind -e &lt;emxbind_options&gt; &lt;input_file&gt;[.ex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emxbind_options&gt;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q  don't display tit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f  set application type to `full screen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p  set application type to `Presentation Manager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w  set application type to `windowed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input_file&gt;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th name of the bound .ex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cc -o myprog.exe myprog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xbind -ep mypr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3 Extracting the a.out file from a bound .ex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xbind -x [&lt;emxbind_options&gt;] &lt;input_file&gt;[.exe] &lt;output_fi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emxbind_options&gt;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q  don't display tit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input_file&gt;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th name of a bound .ex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output_file&gt;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th name of the a.out file to be crea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not use for creating an .exe file the a.out file extracted from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.exe file which was created using a core dump file. Use the -u command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replace emx.exe, emxl.exe or emxd.exe contained in a bound .ex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4 Displaying and changing the emx command line options of a bound .ex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xbind also can display or change the options of a bound .ex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 (showing option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xbind -s [&lt;emxbind_options&gt;] &lt;input_file&gt;[.ex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 (altering option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xbind -a [&lt;emxbind_options&gt;] &lt;input_file&gt;[.exe] [&lt;emx_options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emxbind_options&gt;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q  don't display tit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input_file&gt;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th name of a bound .ex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emx_options&gt;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 the options if empty, otherwise put these options into the 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(see also -b comman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5 Updating emx.exe in a bound .ex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xbind also can replace the MS-DOS loader in an existing bound .exe file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use this only if you can't rebuild the .exe file because you don'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.out file. Note that you usually you have to relink your program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a new release of emx due to differences in the system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xbind -u [&lt;emxbind_options&gt;] &lt;emx&gt;[.exe] &lt;input_file&gt;[.ex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emxbind_options&gt;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q  don't display tit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input_file&gt;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th name of the bound .exe file. Better make a backup cop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before using emxbind -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gcc and other GNU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liminary 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se programs assume that the entire package is installed o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drive in these director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emx/bin        Executabl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emx/etc        termcap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emx/lib        Library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emx/include    Include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/emx directory is not on the current drive, use the -r op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nsta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EMXOPT=-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 drive D. See user.doc for details. Note: this option can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expected eff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forward slashes instead of backward slashes in path nam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 gcc 2.1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cc -o test.exe test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assumes that emxl.exe can be found in one of the directories lis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MXPATH and PATH environment variables, or in the directory \emx\bin,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ld. If the output file name doesn't end in `.exe', the output fil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.out format. Please note that the example given above creates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d `test' which will be deleted after converting to .exe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TMPDIR environment variable is not set, temporary files are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current working directory. For instance, 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TMPDIR=f:/tmp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put temporary files into the F:\TMP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name extensions of the debugging output files (-d option)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bine  -&gt; cm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se      -&gt; cs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se2     -&gt; cs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ow     -&gt; f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eg     -&gt; g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ump     -&gt; jp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ump2    -&gt; jp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op     -&gt; l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reg     -&gt; l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hed    -&gt; sd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hed2   -&gt; sd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ck    -&gt; st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tension is added to the base name of the input file, not to the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the input file. For instance, when compiling world.c,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ld.cs1 will be created instead of world.c.cse. If using the -da gcc op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use the -h30 emx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ort of gcc suppor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pragma pack(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n is 1, 2 or 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command line options have been added to gcc: -mstack-prob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-mno-stack-probes. -mstack-probe is the default and causes gcc to create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es which are required for OS/2 2.0. You should use -mno-stack-probe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think there's a bug related to stack probes. Note that future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emx may require stack probes under MS-DOS as well. Stack probes elim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ed for the -f# emx option. Stack probes are not generated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cations of stack space: A stack probe is not generated if the siz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ant and less than 4096 bytes. This optimization causes a problem if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llocations of stack space occur without access to the stack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cations. There are two occasions for this: Two calls in a row to alloca(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constant argument which is less than 4096 and where nothing is sto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pointer returned by alloca() before getting the second poin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 = alloca (0xf0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 = alloca (0xf00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case is a function with less than 4096 bytes of local data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 alloca() with constant argument which is less than 4096 before ac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ocal variable or calling a fun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test (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 local[0xf00], *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 = alloca (0xf0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*...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both cases are unlikely to occur in practise, I chose to not gener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 probe for less than 4096 bytes. If you experience problems (that i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 exceptions), insert the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char *p=alloca (0); *p = 0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critical places, as between the two alloca() calls in the first examp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the alloca() call in the second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++ and Objective C languages are currently not supported. You're wel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o the necessary adaptions and send them to the emx author.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 with C++ is that there's a bug in ld which makes `set elements'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. The binary utilities 0.94 are not yet usable (I tried it and fail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2 gdb 4.4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db uses readline, see below. gdb works only with a.out files and bound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with arbitrary MS-DOS or OS/2 prog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(debug myprog.ex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&gt; gcc -g -o myprog.exe myprog.c                     (comp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&gt; gdb myprog.exe                                    (start debugg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gdb) b main                                         (set breakpo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gdb) run                                            (start progra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gdb) s                                              (ste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gdb commands do not work or do not work completely or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`info float' doesn't correctly show the coprocessor register st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`signal' does not wor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`handle' is not tested and won't wor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`attach' and `detach' cannot wor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`tty' and `term-status' are not implemen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`directory' has been changed to use semicolons instead of col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parating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`watch' is almost unusable because gdb disables the watchpoints as soon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without debugging symbols is called, such as the system ca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could be fixed by making gdb believe that the functions in syscalls.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ve debugging symbols and making ptrace(9) catch calls to __sys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 debugging after the debuggee got a signal currently does not work: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problems is that ptrace() and gdb don't know about segmen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run the debuggee in the same OS/2 session (window) as gdb (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ce if you're running gdb in a full-screen session) , use the -E emx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. This is also required for earlier OS/2 2.0 rele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, gdb selects the child session when running the inferior pro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"set switch off" to disable that feature. Use "set switch on" to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switching to the child session. Use "show switch" to display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. Under MS-DOS, "set switch" is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debug a Presentation Manager application, run gdb full-screen an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"set switch on". Do not switch to the Presentation Manager session whi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is stopped! Otherwise Presentation Manager will ha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3 gas 1.38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s has been patched to insert a wait instruction if a 387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beginning with `f') is followed by a 386 instruction (not beginn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`f'). The file name of gas is as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4 l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output file has an .exe extension, emxbind will automatically b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ind emxl.exe and the a.out file into an .exe file. The output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.exe extension is used for the a.out file which will be deleted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ing to .exe format. emxl.exe is sought in the directories lis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MXPATH and PATH environment variables, and in /emx/bin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/emx/gnu/binutils/ld.c for command line options. ld is usually called onl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gcc, not from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5 a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ar s' won't work if the archive already contains __.SYMDEF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`ar d mylib.a __.SYMDEF'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ar q' doesn't work due to file sharing problems (Unix hacks in ar).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`ar r'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/emx/gnu/binutils/ar.c for command line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6 ran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 available. `ar s' is used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7 n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s symbols of an a.out or bound .exe file. See /emx/gnu/binutils/ar.c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8 strip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p is used to delete symbols from an a.out file. It cannot be appli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nd .exe files. See /emx/gnu/binutils/strip.c for command line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9 termcap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using termcap, you have to put termcap.dat in the current 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, into directory \emx\etc on the current drive, or into a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 in the INIT or EMXETC environment variables. You can also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CAP environment variable to contain the absolute path name of termcap.d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TERM environment variable isn't set, ansi will be used (ANSI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). Otherwise, the terminal given in the TERM environmen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used. I recommend using mono. See termcap.dat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0 read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andard EMACS/readline key bindings are used with the following exce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ddi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ckspace, C-H  ru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me            beg_of_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             end_of_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sor up       get_previous_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sor down     get_next_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sor left     back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sor right    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ge up         beginning_of_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ge down       end_of_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e         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-cursor left   backward_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-cursor right  forward_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-home          backward_kill_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-end           kill_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emx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1 upda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pda utility is used for updating libraries. It checks the da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brary file against the dates of object files given in a lis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s of all object files that are newer than the librar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written to a response file. If the library file does not exist,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s given in teh list file are written to the response file.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lists the object files including the ".o" extension one per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 is started by ente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da &lt;list_file&gt; &lt;output_file&gt; &lt;library_fi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da mylib.mod mylib.res mylib.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 rv mylib.a @mylib.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: When adding a new object file to a library using the make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ome with the emx C library sources, add the object file to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before trying to build the library. Otherwise, the new file won'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to the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2 u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dt copies the source file to the target file if the target file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 or if the source and target files differ in contents. This is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kefile for gcc. Start updt by ente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dt &lt;source_file&gt; &lt;target_fi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 Library functions and system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1 Preliminary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ere is no support for gcc's long long integ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e math functions don't set errno. Several other functions do not y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err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e additional non-ANSI functions aren't documented yet. In fac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brary functions are almost not documen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ime zones are not implemen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Not all functions declared in the header files are implemen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Does anyone have ANSI spec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e following library reference is very incomple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2 Library reference: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s are listed almost alphabe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tdlib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volatile abort (voi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ort() does some cleaning up and aborts program by raising SIGABR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ault action for SIGABRT is to display the message "Abnormal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mination" and exit with return code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tdlib.h&gt;     /* use thi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math.h&gt;       /* or this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abs (int 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the absolute value of N: If N is negative, -N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wise, N is returned. In-line code is generated for this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io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access (const char *name, int 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0 if the file or directory NAME is accessible in mode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wise returns -1 and sets errno to ENOENT or EACCES. If MODE is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ess() checks only for existence of the file or directory. If MODE is 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ess() checks for write permission. If MODE is 4, access() check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 permission (always granted under MS-DOS and OS/2). If MODE is 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ess() checks for read and write permi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trictions: access() does not work with devices (ENOEN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tdlib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signed alarm (unsigned SE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ises SIGALRM after SEC seconds have expired. There is onl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arm clock, calling alarm() while the alarm clock is running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me will be reset to the new value. If SEC is zero, the alarm c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be stopped. alarm() returns the number of seconds rem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the alarm clock before setting the new value. Under MS-DOS, SIGAL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not raised until return from MS-DOS if the timer expired dur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S-DOS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time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 *asctime (const struct tm *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vert the time and date given by the structure pointed to by T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ing. A pointer to the string is returned. There is only on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cation for the ctime() and asctime() results, a call to ctime(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ctime() overwrites the result of a previous calls to ctime(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ctime(). As localtime() is called by ctime(), the memory location 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localtime(), gmtime(), and mktime() is overwritten. The string loo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n Mar 22 22:59:18 1992\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a terminating 0. All fields have fixed wid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tdlib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atexit (void (*func)(void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unction FUNC will be called when the process is terminated.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installed by calling atexit() will be called first. Up to 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s can be installed. 0 is returned if successful, -1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tdlib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uble atof (const char *str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atoi (const char *str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atol (const char *str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vert the textual representation of a number in STRING to a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ading whitespace is ignored. If the string cannot be converted, 0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tdlib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chdir (const char *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 to directory NAME. If NAME contains a drive letter, the 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y on that drive is changed, but the selected drive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. If successful, 0 is returned. Otherwise, -1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triction: Under MS-DOS, the current working directory is not a prop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a process, it's a system-wide property. That may change in a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lease of em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 _chdir2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tdlib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_chdir2 (const char *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 to drive and directory NAME. If NAME contains a drive letter,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ive is selected. If successful, 0 is returned. Otherwise, -1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triction: Under MS-DOS, the current working directory and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ive is not a property of a process, it's a system-wide property.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y change in a future release of em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tdlib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_chdrive (char driv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the disk drive DRIVE the default drive. DRIVE must be in 'A'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Z'. _chdrive() always returns 0, even if the drive does not ex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time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ock_t clock (voi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number of timer ticks elapsed since the process has been sta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are CLOCKS_PER_SEC timer ticks per sec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triction: This function returns the time elapsed, not the CPU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io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close (int hand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ose the file associated with the handle HANDLE. If successful, 0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ed, -1 if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tdlib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_core (int hand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e a core dump to the file HANDLE. HANDLE must be open for writing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re dump file can be used later for debugging or for creating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exe file which includes the data as saved when _core() was c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time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 *ctime (const time_t *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vert the number of seconds elapsed since 00:00 GMT 1-Jan-1970 give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variable pointed to by T to a string representing that momen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cal timezone. A pointer to the string is returned. There is onl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mory location for the ctime() and asctime() results, a call to ctim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asctime() overwrites the result of a previous calls to ctime(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ctime(). As localtime() is called by ctime(), the memory location 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localtime(), gmtime(), and mktime() is overwritten. The string loo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n Mar 22 22:59:18 1992\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a terminating 0. All fields have fixed wid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triction: Timezones are not yet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tdlib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_defext (char *dst, const char *ex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 the default extension EXT to the file name DST. If the file name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DST contains an extension (including the empty extension), nothing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done. Otherwise, a dot and EXT will be appe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time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uble difftime (time_t t1, time_t t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the difference between T0 and T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tdlib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volatile exit (int re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lush streams, remove temporary files, call functions set by atexit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minate the current process. The return code RET is passed to the 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ss. If RET is negative or greater than 255, 255 will be used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avoid returning 0 (success) for non-zero RET due to truncation to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 _exit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tdlib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volatile _exit (int re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it without flushing streams, removing temporary files or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s set by atexit(). The return code RET is passed to the 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ss. If RET is negative or greater than 255, 255 will be used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avoid returning 0 (success) for non-zero RET due to truncation to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 exit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tdlib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*_expand (void *mem, size_t new_siz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y to expand the memory block pointed to by MEM to the new size NEW_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block cannot be expanded, NULL is returned. Otherwise, M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ed. Please do not use this function -- use realloc()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tdlib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 _fngetdrive (const char *sr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as upper-case letter the drive name given in the path name SRC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RC does not contain a drive name, _fngetdrive() returns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fcntl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fcntl (int handle, int request, int ar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control. The following two REQUEST codes are implemented (partially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_GETFL     Return the file flags of the file specified by HAND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urrently, only two file flags are supported by fcnt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_APPEND and O_NDE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_SETFL     Set the file flags of the file specified by HANDLE. Current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nly two file flags are supported by fcntl: O_APPEN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_NDELAY. O_NDELAY has an effect only if HANDLE is 0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ANDLE refers to the keyboard and the IDEFAULT and ICANON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re not set. See "termio" and read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_GETFD     Return close-on-exec flag in bit 0 of return value. If the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s set, HANDLE will not be inherited by child proce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_SETFD     Set close-on-exec flag from bit 0 of ARG. If the bit is s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ANDLE will not be inherited by child proce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trictions: F_GETFD and F_SETFD are not implemented under MS-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tdio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*fdopen (int handle, const char *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ate a stream for the low-level file handle HANDLE. The MODE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uld match the mode used for opening the file handle HANDLE. If "b"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t" is used, the handle will be changed using setmode() to O_BINAR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_TEXT mode, respectively. If neither "b" nor "t" is used, the trans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e is not changed. You should not rely on this behaviour: always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esired translation mode. A future release of the C library will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dependent modes for low-level files and streams. If fdopen() fails, 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tdio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fgetpos (FILE *stream, fpos_t *po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ore the current position of the file pointer of the file STREAM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riable pointed to by POS. fgetpos() currently does not work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xt-mod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math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uble fmod (double x, double 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ute remainder. Not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tdio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*fopen (const char *fname, const char *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n a stream. FNAME is the name of the file, MODE is a string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fies the file mode. The first character of MODE is "r" for read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w" for writing or "a" for appending. If a "+" character follows "a"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w", the file will be also opened for reading. There are two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E flags: "t" for text mode, "b" for binary mode. Text mode skips 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acters on input and converts LF characters to CR/LF pairs on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-Z on input indicates EOF. Binary mode, which is the default, dis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se transform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tdlib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free (void *me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allocate a block of memory allocated by malloc(), calloc() or realloc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M points to the block of memory. MEM must have been retur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lloc(), calloc() or realloc(). Do not use MEM after calling fre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math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uble frexp (double x, int *exp_pt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ute mantissa and exponent of X. Not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tdio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fseek (FILE *stream, long offset, int origi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seek() moves the file pointer of STREAM. The new position OFFSE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lative to ORIGIN: If ORIGIN is SEEK_SET, OFFSET is relativ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ginning of the file, if ORIGIN is SEEK_CUR, OFFSET is relati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urrent position, if ORIGIN is SEEK_END, OFFSET is relati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end of the file. The file pointer cannot be moved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ginning of the file. fseek() does not work with text-mod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tdio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_fseek_hdr (FILE *strea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k to the a.out header of an executable file (a.out or bound .exe)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assumed that the file pointer points to the begining of the header (i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beginning of the file). If there is an error, _fseek_hdr sets err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returns -1. If no header is found, the file pointer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ositioned to the original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tdio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_fsetmode (FILE *stream, const char *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 the text/binary mode of a stream. MODE must be either "b" or "t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fsetmode() returns 0 if sucessful. Otherwise, -1 is returned. _fsetmod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usually used to put stdin or stdout to binary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tdio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fsetpos (FILE *stream, const fpos_t *po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tore the position of the file pointer of the file STREAM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ition saved by fgetpos() in the variable pointed to by POS. fsetpos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ly does not work with text-mod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io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ys/types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ys/stat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fstat (int handle, struct stat *buff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rieve information about the open file HANDLE. fstat()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t the data into the structure pointed to by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stat() sets st_dev to zero under OS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io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fsync (int hand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lush the buffers associated with HANDLE and update the directory. fsync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0 if successful, -1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triction: fsync() is currently not implemented for MS-DOS: err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set to EMS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tdio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ftell (FILE *strea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tell() returns the current position of the file pointer of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re is an error, ftell() returns -1. ftell() currently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k with text-mod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ys/timeb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ftime (struct timeb *pt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t current time and store it to the structure pointed to by PTR.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ucture has the following fiel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stflag         Nonzero if daylight saving time is activ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ocal timezone. Currently, this field is always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llitm         Milliseconds of current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me            Current time in seconds since 00:00 GMT 1-Jan-197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urrently, timezones are not implemented. Therefo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is field contains local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mezone        Difference between GMT and local time in minu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ositive values are to the west of GMT. Current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imezones are not implemented, this field is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tdlib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_fullpath (char *dst, const char *src, int siz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ruct an absolute path name for the file name or directory name SR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bsolute path name is put to DST. It is assumed that there ar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tes available at DST, this includes the terminating 0 byte. If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error, -1 is returned. If _fullpath() succeeds, 0 is returned. If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too small, errno is set to ERANGE and -1 is returned. DS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dentical to SRC. Backslashes are translated into forward slash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solute path name is not translated to lower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tdlib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 *getcwd (char *buffer, int siz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tcwd() retrieves the name of the current working directory (ex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rive name) and stores it to BUFFER. It is assumed that there ar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tes available at BUFFER. This includes the terminating 0. If SIZE is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mall, getcwd() returns NULL and sets errno to ERANGE. If BUFFER is NU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buffer of suitable size, but at least SIZE bytes, is alloc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lloc(). If getcwd() succeeds, BUFFER is returned. getcwd() transl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ckslashes into forward slashes. It does not translate upper-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y names to lower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 _getcwd1() and _getcwd2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tdlib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_getcwd1 (char *buffer, char driv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getcwd1() retrieves the name of the current working directory (ex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rive name) of drive DRIVE and stores it to BUFFER. If DRIVE is 0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ly selected drive is used. Otherwise, DRIVE must be in 'A'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Z'. It is assumed that there are enough bytes available at BUFFER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getcwd1() succeeds, 0 is returned. _getcwd1() translates backslashe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ward slashes. It does not translate upper-case directory names to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tdlib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 *_getcwd2 (char *buffer, int siz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getcwd2() works like getcwd() but in addition it includes the driv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tdlib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 _getdrive (voi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as upper-case letter the currently selected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tdlib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getpagesize (voi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the page size, which is 4096 for the 38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time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tm *gmtime (const time_t *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vert the number of seconds elapsed since 00:00 GMT 1-Jan-1970 give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variable pointed to by T to a time and date structure (GMT) and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pointer to the structure. gmtime(), mktime() and localtime()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me memory location, therefore the values are overwritten if one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s is c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tdlib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_heapchk (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_heapset (unsigned fil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heapchk() checks the heap and returns _HEAPBADBEGIN (if the point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heap are corrupt), _HEAPBADNODE (if there is a corrupt entr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ap), _HEAPEMPTY (if the heap is empty) or _HEAPOK (if the heap is o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heapset() fills unused areas of the heap with FILL. See _heapchk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the return values. In fact, _heapchk() is a special varia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heapset() which doesn't fill unused areas of the he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ys/ioctl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ioctl (int handle, int request, int int_arg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ioctl (int handle, int request, void *ptr_ar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vice control for HANDLE. REQUEST cod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CGETA      see "termio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CSETA      see "termio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CGETAF     see "termio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CGETAW     see "termio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CFLSH      flush the buffers. If INT_ARG is 0, the input buff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lushed; if INT_ARG is 1, the output buffer is flushed;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T_ARG is 2, both the input and output buffers are flus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orks only if HANDLE is 0 and HANDLE refers to the key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nly flushing the keyboard buffer is implemen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ONREAD    get number of available characters. Works only if HANDLE is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d HANDLE refers to the keyboard and IDEFAULT is not se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CANON is not set. The number of available character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tored to the int pointed to by PTR_AR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an error occurs, -1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io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isatty (int hand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 non-zero value if HANDLE refers to a character device. Returns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HANDLE does not refer to a character file (file or pipe). If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error, errno is set and -1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io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_isterm (int hand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 non-zero value if HANDLE refers to the stdin (keyboard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dout (screen) device. Otherwise, returns 0. If there is an error, err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set and 0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ignal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kill (int pid, int si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d the signal SIG to process PID. Only SIGINT and SIGBREAK can be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child processes. A process can send the other signals only to itsel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raise(). Several special cases are not implemented: pid=0, pid=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g=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tdlib.h&gt;     /* use thi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math.h&gt;       /* or this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labs (long 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the absolute value of N: If N is negative, -N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wise, N is returned. In-line code is generated for this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time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tm *localtime (const time_t *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vert the number of seconds elapsed since 00:00 GMT 1-Jan-1970 give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variable pointed to by T to a time and date structure for the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mezone and return a pointer to the structure. gmtime(), mktime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caltime() use the same memory location, therefore the valu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verwritten if one of these functions is called. Currently, timezon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etjmp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volatile longjmp (jmp_buf there, int 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tore the context saved in THERE by setjmp(). longjmp() does a non-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goto". When calling longjmp() in a signal handler or in a function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a signal handler (that is, while a signal handler is active)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gnal handler will be unwound, that is, it is assumed that the sig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ndler doesn't re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io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lseek (int handle, long offset, int origi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seek() moves the file pointer of HANDLE. The new position OFFSE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lative to ORIGIN: If ORIGIN is SEEK_SET, OFFSET is relativ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ginning of the file, if ORIGIN is SEEK_CUR, OFFSET is relativ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 position, if ORIGIN is SEEK_END, OFFSET is relative to the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le. The file pointer cannot be moved before the beginn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. lseek() returns the new position relative to the beginn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. If there is an error, -1 is returned. lseek() does not work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xt-mod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main (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main (int argc, char *argv[]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main (int argc, char *argv[], char *envp[]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the function called by the startup code to run your program. ARG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the number of command line arguments, including the program name. ARG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an array of pointers to the command line arguments. ENVP is an arra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inters to the environment strings. The last entry of ARGV and ENVP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LL pointer. main() should always return a value. If main() retur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it() is called using the return value of main() as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tdlib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*malloc (size_t siz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ocate a block of memory big enough for holding SIZE bytes. If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error, malloc() returns NULL. If SIZE is 0, zero bytes of memor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ocated, the return value will be unequal NU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triction: The current malloc() implementation is not really sui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virtual memory because the complete heap (including allocated block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traversed for a free block. It's possible to use GNU malloc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math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matherr (struct exception *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ception handler for floating point math. Not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tring.h&gt;     /* use thi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memory.h&gt;     /* or this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ze_t _memcount (void *mem, int c, size_t 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the number of bytes equal to C of the N bytes at address M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tring.h&gt;     /* use thi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memory.h&gt;     /* or this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*memcpy (void *s1, const void *s2, size_t 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 memory. Copy N bytes from S2 to S1. The two regions must not overla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mcpy() returns S1. gcc 2.1 generates in-line code for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lications of memcpy(). Use memmove() instead of memcpy() to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verlapping regions of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tring.h&gt;     /* use thi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memory.h&gt;     /* or this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*memmove (void *s1, const void *s2, size_t 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 memory. Copy N bytes from S2 to S1. The two regions may overla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mmove() returns S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tring.h&gt;     /* use thi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memory.h&gt;     /* or this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*memset (void *s, int c, size_t 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l memory. Set N bytes at S to C. memset() returns 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time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me_t mktime (struct tm *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the number of seconds elapsed between 00:00 GMT 1-Jan-1970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ment defined by the structure pointed to by T. Currently, timeszon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tdlib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ze_t _msize (const void *me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the size of the memory block MEM which has been alloc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lloc(), realloc() or calloc(). MEM must be the pointer obta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ing malloc(), realloc() or calloc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io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fcntl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ys/types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ys/stat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open (const char *name, int oflag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open (const char *name, int oflag, int p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n a file or device. NAME is the name of the file or device. O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ains one or more of the following values, combined by the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rat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_RDONLY        Open for reading. Writing is not allow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_WRONLY        Open for writing. Reading is not allow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_RDWR          Open for reading and wri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_APPEND        Move the file pointer to the end of file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ny write operation takes place. This is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ppending to a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_CREAT         Create the file if it does not ex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_TRUNC         Truncate the size of the file to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_EXCL          Fail if the O_CREAT is used and the file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xis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_NDELAY        Currently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_BINARY        Binary mode, no translation. See bel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_TEXT          Text mode, translate CR/LF to LF. See bel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a new file is created, PMODE (modified by the umask value), is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the file permissions. S_IREAD grants read access, S_IWRITE gr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e access. S_IREAD is ignored (MS-DOS and OS/2 limita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are two additional OFLAG flags: O_TEXT for text mode, O_BINAR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nary mode. Text mode skips CR characters on input (future expans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ace CR/LF pairs with LF) and converts LF characters to CR/LF pair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tput. Ctrl-Z on input indicates EOF. Binary mode, which is the defaul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ables these transform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file or device cannot be opened, open() sets errno and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1. If open() succeeds, the file handle is returned. The file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always greater than -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ode O_TRUNC|O_RDONLY is not implemented. The mode O_TEXT|O_WR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es not overwrite a Ctrl-Z at the end of the file -- this causes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appending. Ctrl-Z at the end of the file is obsolete, any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dirent.h&gt;             /* this is recommended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ys/dir.h&gt;            /* this also works (for now)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 *opendir (char *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closedir (DIR *dirp)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 dirent *readdir (DIR *dirp)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seekdir (DIR *dirp, long off)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telldir (DIR *dirp)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rewinddir (DIR *dir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an directories. opendir() opens the directory NAME for scanning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is an error, NULL is returned. Otherwise a value is returned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used with the other functions to continue the scan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osedir() ends the directory scan of DIRP. After closing DIRP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st not use DIRP. You should close all handles created by opendir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dir() retrieves the next directory entry for DIRP. If there ar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re directory entries, NULL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kdir() moves to the specified directory entry of DIRP. If OFF is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rst directory entry will be read next. If OFF is 1,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y entry will be read next. And so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lldir() returns the current position in DIRP. 0 is return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rst directory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winddir() is equivalent to seekdir (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tdlib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_path (char *dst, const char *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 an executable file. If NAME contains a colon, a slash or a backslas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ly that name will be tried. If NAME does not contain colons, slash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ckslashes, the file will be sought in the directories lis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XPATH and PATH environment variables. If the file is not found, DS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an empty string, errno will be ENOENT and -1 will be returned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is found, the path name will be copied to DST and 0 will be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 default extension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tdio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pclose (FILE *strea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ose a pipe created by popen(). pclose() waits until the child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rted by popen() ends and closes STREAM. The termination statu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ild process is returned. See wait() for details about the return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re is an error, pclose() returns -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triction: pclose() is not implemented under MS-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io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pipe (int *two_handl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ate an unnamed pipe. The handle used for reading from the pip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ored to TWO_HANDLES[0], the handle used for writing to the pip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ored to TWO_HANDLES[1]. pipe() returns 0 if sucessful, -1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trictions: pipe() is implemented for OS/2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tdio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*popen (const char *command, const char *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rt a child process and connect one end of a pipe to it. popen() ru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mmand COMMAND by starting a command processor. MODE must star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r" or "w". If it starts with "r", stdout of COMMAND will be redirec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get the output by reading from the stream returned by popen()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E starts with "w", stdin of COMMAND will be redirected, you can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a to COMMAND by writing to the stream returned by popen(). Append "b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binary mode or "t" for text mode to the MODE string. The defa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xt mode, see also fopen(). If an error occurs, popen() returns NU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wise, popen() returns a stream which is connected to the local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ipe. Use pclose() to close the st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triction: popen() is not implemented under MS-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tdio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printf (const char *format, 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fprintf (FILE *stream, const char *format, 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sprintf (char *buffer, const char *format, 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vprintf (const char *format, va_list arg_ptr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vfprintf (FILE *stream, const char *format, va_list arg_ptr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vsprintf (char *buffer, const char *format, va_list arg_pt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atted output to stdout, to the stream STREAM or to the string BUFF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output could be more accurate for floating point values. Some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es are not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ys/ptrace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ptrace (int request, int pid, int addr, int dat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bug child process. The child process is identified by PID.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QUEST codes are defin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TRACE_TRACEME      Not implemented -- use spawn (P_DEBUG) inste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TRACE_PEEKTEXT     Read a 32-bit word from the text space of the chi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rocess. ADDR is the address of the word. The wor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DDR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TRACE_PEEKDATA     See PTRACE_PEEKTEXT. On machines with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ata and text space, this request will rea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data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TRACE_PEEKUSER     Read a 32-bit word from the process tabl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hild process. This can be used to re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egisters of the child process. See sys/user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TRACE_POKETEXT     Write the 32-bit word DATA to address ADD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text space of the child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TRACE_POKEDATA     See PTRACE_POKETEXT. On machines with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ata and text space, this request will wri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data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TRACE_POKEUSER     Write a 32-bit word to the process tabl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hild process. This can be used to al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egisters of the child process. See sys/user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or details. Not all registers can be mod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TRACE_RESUME       Resume the child process. The child proces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un until a signal occ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TRACE_EXIT         Kill the child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TRACE_STEP         Execute the next instruction of the child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TRACE_SESSION      If DATA is 0, select the session of the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rocess. If DATA is 1, select the child s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is request is emx specific and is ignored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S-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-1 is a legal return value for the PTRACE_PEEK requests,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errno to 0 before calling ptrace() and check errno after the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triction: Currently, a process can debug only one child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ignal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raise (int si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ise the signal SIG. This causes the program to end, if SIG_DF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lled for that signal. If SIG_IGN is installed for that signal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quest is ignored. If a signal handler has been installed and the sig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not waiting for acknowledgement, the signal handler will be ca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ising SIGQUIT, SIGILL, SIGTRAP, SIGEMT, SIGFPE, SIGBUS, SIGSEGV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GSYS is raised and SIG_DFL is installed for that signal, a core du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will be created unless the -c emx option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io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read (int handle, void *buf, size_t nbyt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 up to NBYTE characters from file HANDLE to the buffer BUF.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characters read is returned. If there is an error, -1 is returne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value may be less than NBYTE. For instance, this happens if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file is reached. See also "termio" below. If HANDLE is 0 and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fers to the keyboard and O_NDELAY has been set with fcntl() for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the IDEFAULT and ICANON bits have been reset with ioctl() for HAND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1 is returned and errno is set to EAGAIN if the call to read()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lock. Even if there is some data available, but not enough with resp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VMIN, -1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tdlib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_read_kbd (int echo, int wait, int si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t a character from the keyboard. Extended codes are preceded by a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zeros (call _read_kbd again!). If ECHO is non-zero, inpu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choed, if WAIT is non-zero, _read_kbd will wait until a charac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vailable, if WAIT is zero and no character is available, _read_kb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-1, if SIG is zero, Ctrl-C will be ignored.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define getch()  _read_kbd (0, 1, 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define getche() _read_kbd (1, 1, 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ase use "termio" instead, see below. See also the termio.c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tdlib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_response (int *argcp, char ***argv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pand response files. If you want response files (@filename,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ains a list of arguments one per line) to be expanded, c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response (&amp;argc, &amp;argv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 the beginning of main(). Response file arguments enclosed in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otes won't be expanded. If a response file cannot be open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gument is kept un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tdio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*sbrk (int inc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 memory allocation by INCR bytes. If INCR is positive, th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mit is increased. If INCR is negative, the memory limit is decrea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brk() returns the previous memory limit. Please don't use sbrk() --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lloc() instead for memory al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tdio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scanf (const char *format, 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fscanf (FILE *stream, const char *format, 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sscanf (const char *buffer, const char *format, 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nput (from stdin, from file STREAM, from the string BUFF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pectively) is read and parsed according to the format string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each field in FORMAT there must be a pointer to the location recei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value. The pointers are passed after the FORMAT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tespace in FORMAT matches whitespace in the input. All other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 % are compared to the input. Parsing ends if a mismat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countered. %% in FORMAT matches % in the input. A % which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llowed by another % or the end of the string starts a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fication. The field in the input is interpreted accord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eld specification. For most field types, whitespace is ignor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rt of a field. Field specifications have the following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%[*][width][h|l]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* is present, the value is not assigned. No pointer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tched from the argument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DTH is a positive integral decimal number specifying the maximum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dth. At most this many characters are read for this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 denotes a "short" type, l denotes a "long"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 is one of the following charac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       Character. Whitespace is not skipped (cha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       Decimal integer (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 f g   Floating-point value (floa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 F G   Floating-point value (floa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      Decimal, octal or hexadecimal integer (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       Number of characters read so far (int). Doesn't take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     Octal integer (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       String (cha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       Hexadecimal integer (i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nt: Use %lf for variables of type "doubl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triction: The %[] format is not yet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tdlib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_scrsize (int *d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rieve the screen (window) size. The number of columns (width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ored to DST[0], the number of rows (height) is stored to DST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triction: Under MS-DOS, DST[0] is always set to 80, DST[1] is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to 25. This will be fixed in one of the next rele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tdlib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_searchenv (const char *name, const char *var, char *pat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arch a file in the directories listed in an environment variable. Fir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le name NAME is tried as is. If that file does not exis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ies listed in the environment variable VAR are searched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is found, the constructed path name (either NAME or a directory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) will be copied to PATH. If the file is not found, PATH will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pty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io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_seek_hdr (int hand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k to the a.out header of an executable file (a.out or bound .exe)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assumed that the file pointer points to the beginning of the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e, the beginning of the file). If there is an error, _seek_hdr 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rno and returns -1. If no header is found, the file pointer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ositioned to the original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io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fcntl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setmode (int handle, int mod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 the text/binary mode of a file handle. MODE must be either O_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O_TEXT. If there's an error, setmode() returns -1 and sets errno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BADF or EINVAL otherwise setmode() returns the previous mode, that 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_BINARY or O_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Use _fsetmode() to change the mode of a st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ignal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(*signal (int sig, void (*handler)()))(int si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ll the signal handler HANDLER for signal SIG. You can inst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ault signal handler by using SIG_DFL for HANDLER. You can ca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gnal to be ignored by using SIG_IGN for HANDLER. Some systems rese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gnal to SIG_DFL before calling the signal handler. emx doesn't. SIG_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used instead: Once a signal handler for a specific signal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ed, that signal is disabled until acknowledged. You can acknowledg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gnal by cal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gnal (signal_number, SIG_AC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ly one signal of any type may be pending. (May change in the future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efault processing for all signals is to terminate the process.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gnal which isn't ignored (that is, SIG_DFL or handler installed) occ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le calling read() with "termio" enabled (see below), -1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ed by read() and errno will be set to EINTR. The buff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lushed. Do not use floating point math in a signal handler if the sig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ndler will return to the interrupted code. File i/o in the sig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ndler is also dangerous because a file i/o function could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rupted by the sig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math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uble sin (double x)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 cos (double x)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 tan (double 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ute the sine, cosine and tangent of X, respectively. Thes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 not complain if the argument X is out of range. If the absolut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argument is greater than or equal to 2^63, sin() and cos()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. Of course, this is a bu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tdlib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signed sleep (unsigned se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spend the calling process for SEC seconds. Currently, sleep()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t interrupted by SIGALRM and always returns 0. SEC should not exc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29496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process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spawnl (int mode, const char *name, const char *arg0, 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spawnle (int mode, const char *name, const char *arg0, 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spawnlp (int mode, const char *name, const char *arg0, 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spawnlpe (int mode, const char *name, const char *arg0, 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spawnv (int mode, const char *name, const char * const *argv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spawnve (int mode, const char *name, const char * const *argv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nst char * const *envp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spawnvp (int mode, const char *name, const char * const *argv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spawnvpe (int mode, const char *name, const char * const *argv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nst char * const *env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n a process. NAME is the name of the executable file to run.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awnl(), spawnle(), spawnlp() or spawnlpe() for passing a fixed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guments. ARG0 is the 0th argument which is the program name,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vention. Following ARG0, the arguments are given. After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gument, a NULL pointer must be following. At least ARG0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fied. Use spawnv(), spawnve(), spawnvp() or spawnvpe() for pas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riable number of arguments. ARGV points to an array of string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rst entry is the program name, by convention. The last argument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llowed by a NULL po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awnl(), spawnlp(), spawnv() and spawnvp() pass the environm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 process to the child process. To pass a different environm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hild process pass a pointer to an array of strings after the 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gument pointer of spawnle() and spawnlpe() or pass the pointe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VP argument of spawnve() and spawnvpe(). The last environment str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rray must be followed by a NULL po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ODE argument specifies how to run the child process. P_WAIT ru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ss synchronously, that is, control returns to the parent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the child process finishes. P_NOWAIT runs the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ynchronously, that is in parallel with the parent process. P_NOWA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implemented for MS-DOS. P_OVERLAY replaces the parent process,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, runs the child process and terminates the parent process. P_DEBUG ru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ocess in debugging mode, that is, under control of the 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ss. Use ptrace() to control the child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value: the return value of the child process (P_WAIT)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ss ID of the child process (P_NOWAIT and P_DEBUG) if sucessfu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wise -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trictions: When running a (native) MS-DOS program, the environ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x, not that of the process calling spawn() will be inherite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 line length is restricted to 126 characters when running MS-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s. MS-DOS programs can only be run in P_WAIT mode. P_NOWAI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lemented under MS-DOS. The default extension is .exe; if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n a .com file, explicitly add .com. Currently, MS-DOS seems to crash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try to spawn a .COM file without using the -p option. (The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ashes on the second attemp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io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ys/types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ys/stat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stat (const char *name, struct stat *buff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rieve information about the file or directory NAME. stat() will p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a into the structure pointed to by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trictions: st_dev is set to zero under OS/2. st_dev is set to zero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tring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 *strdup (const char *str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ates a duplicate of STRING by using malloc() to allocate storag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ing STRING. A pointer to the new string is returned. If ther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ough memory, NULL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time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ze_t strftime (char *string, size_t size, const char *forma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nst struct tm *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at time. Not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tring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ze_t strlen (const char *str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length (number of characters) of the string STRING. The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es not include the terminating null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tring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 *strlwr (char *str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verts the string STRING to lower case. The characters 'A' through 'Z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mapped to the characters 'a' through 'z'. All other character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d. The STRING argument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tdlib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signed long strtoul (const char *string, char **end_ptr, int radi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vert ASCII representation of a number to an unsigned long integer.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tring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 *strupr (char *str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verts the string STRING to upper case. The characters 'a' through 'z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mapped to the characters 'A' through 'Z'. All other character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d. The STRING argument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tdlib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 _swchar (voi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rieve the current switch character. If the switch character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d to '-', _swchar() returns '-'. Otherwise, _swchar() returns 0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case, you should use the standard switch character '/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process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system (const char *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ecute the command NAME by passing it to the command interpr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tem() uses the COMSPEC environment variable for locating cmd.ex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.com, respectively. The PATH environment variable is not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cating cmd.exe. If the argument is "", an interactive shell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rted. If the argument is NULL, system() only checks whether cmd.ex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.com, respectively, can be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running a (native) MS-DOS program, the environment of emx, no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process calling spawn() will be inherited. Because command.co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 under MS-DOS, the command line is restricted to about 123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don't need a command shell, use spawn() instead of system(). It'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d idea to run emx programs using system() -- not tested. You mus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-p emx option when using system() under MS-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system() failed, errno is set and -1 is returned. If the argum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LL and the command processor can be found, 0 is returned. In all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es, the return code of the command processor is returned. The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de of the program run by the command processor is reutrned by cmd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 not by command.com. command.com always returns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io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tell (int hand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ll() returns the current position of the file pointer of HANDLE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is an error, tell() returns -1. tell() currently does not work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xt-mod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time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me_t time (time_t *pt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the number of seconds elapsed since 00:00 GMT 1-Jan-1970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tem time is converted according to the local timezone. If PT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NULL, the result is also stored to the variable pointed to by PT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triction: Timezones are not yet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tdlib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ulimit (int request, long newlimi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or get process limits. The following REQUEST codes are implemen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  Return the maximum file size. Always returns 1 &lt;&lt; 2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  Set the maximum file size to NEWLIMIT. Ignored. Returns NEWLIM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  Return the greatest possible break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  Return the number of files that can be open simultaneously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ocess. Always returns 4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io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umask (int p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 the bits PMODE from the file-permission mask. The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-permission mask is returned. Only the S_IWRITE bit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urrent file-permission mask is inherited by emx programs spaw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er MS-DOS. Under OS/2, the file-permission mask is not yet inheri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spawning a non-emx program (such as command.com, cf. system())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awns an emx program, that program won't inherit the file-per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tdarg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 va_arg (va_list arg_ptr, type)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va_end (va_list arg_ptr)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va_start (va_list arg_ptr, type prev_ar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ess arguments of a function with variable number of arguments.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declare a variable of type va_list, for instance ARG_PTR. 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_start (arg_ptr, prev_arg)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re PREV_ARG is the argument preceding the variable arguments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itialize ARG_PTR. 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_arg (arg_ptr, typ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get the next argument, which is of type TYPE. Use va_end (arg_ptr)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no longer need ARG_PT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triction: PREV_ARG should not be of type "float" unless there'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totype for the function, TYPE should not be "float". Both problem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ue to the fact that float is promoted to dou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process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wait (int *ter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it until a child process terminates or if a child process which is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bugged gets a signal, for instance, SIGTRAP after a single step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formed. If there are no child processes, wait() returns immediate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ting errno to ECHILD and returning -1. If TERM is not NULL, the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de and the termination status are stored to the location pointed to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M. The termination status is stored in the low-order byte, the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de is stored in the high-order byte. If the child process termin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rmally, the low-order byte contains 0, the high-order byte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code. If the child process has been stopped, the low-order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ains 127, the high-order byte contains the signal number. This occ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ly if the child process is being debugged. If the child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minated due to a signal, the low-order byte contains the signal nu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high-order byte contains 0. wait() returns the process ID of the chi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ss. If an error occurs, wait() sets errno and returns -1.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 tc, pi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id = wait (&amp;tc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(pid &gt;= 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((tc &amp; 0xff) == 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void)printf ("Normal process termination, rc=%d\n", tc &gt;&gt; 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lse if ((tc &amp; 0xff) == 12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void)printf ("Process stopped by signal %d\n", tc &gt;&gt; 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void)printf ("Process terminated by signal %d\n", tc &amp; 0xff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triction: wait() is currently implemented only for processes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bugged; see ptrace() and spawn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tdlib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_wildcard (int *argcp, char ***argv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pand wildcards. If you want wildcards on the command lin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panded, c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wildcard (&amp;argc, &amp;argv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 the beginning of main(). Wildcard arguments enclosed in double qu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n't be expanded. If the expansion of a wildcard argument is empt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dcard argument is kept un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io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write (int handle, const void *buf, size_t nbyt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e NBYTE characters from the buffer BUF to the file HANDLE.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characters written is returned. If there is an error, -1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ing 0 characters is allowed -- the request will b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etc...etc...etc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3 Library reference: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ariables are listed almost alphabe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tdlib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t unsigned int _emx_env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variable contains bits describing the environment you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running 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x0001    Running under VCP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x0002    Running under X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x0004    VDISK 3.3 de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x0008    Running under DESQ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x0010    287 coprocessor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x0020    387 coprocessor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x0200    Running under OS/2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x0400    -t option giv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should check the 0x0200 bit before calling an OS/2 API function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uld check the 0x0400 bit when comparing file names. See also _os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tdlib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t unsigned int _emx_vcm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variable contains the emx version number, suitable for compa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(_emx_vcmp &gt; 0x302e3861)             /* &gt; 0.8a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tdlib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t char _emx_vprt[5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variable contains the emx version number, suitable for prin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void)printf ("emx version: %s\n", _emx_vpr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tdlib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t unsigned char _osminor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 unsigned char _osmajo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se variables contain the minor and major version number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rating system. For MS-DOS 3.30, _osmajor is 3 and _osminor is 3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OS/2 2.0, _osmajor is 20, _osminor is 0.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void)printf ("OS version: %d.%d\n", _osmajor, _osminio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tdlib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t unsigned char _osmod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variable contains DOS_MODE if your program is running under MS-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OS2_MODE if your program is running under OS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4 termio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io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ys/termio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ioctl (int handle, int request, struct termio *buffe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 or set parameters for the keyboard. The parameters are used onl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() and functions which call read(). HANDLE must be the stdin handle (0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ust be connected to the keyboard. REQUEST is TCGETA to g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, TCSETA to set the parameters. TCSETAW waits for the output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empty, then sets the parameters (emx treats TCSETAW exactly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CSETA). TCSETAF waits for the output buffer to be empty, then flush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buffer, then sets the parameters. BUFFER points to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uct term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signed int  c_iflag;      /* input mode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signed int  c_oflag;      /* output mode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signed int  c_cflag;      /* control mode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signed int  c_lflag;      /* local mode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signed int  c_line;       /* unused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signed char c_cc[NCC];    /* control characters etc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c_lflag includes IDEFAULT, the default operating system input metho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(including command line editing). Input is always done line by line.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fields of the termio structure ar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c_lflag does not include IDEFAULT, UNIX-like input processing is performed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bits of c_iflag are used by emx in the following sequen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DELETE     Backspace key generates DEL character (emx exten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TRIP      Clear bit 7 of all input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LCR       Translate linefeed into carriage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GNCR       Ignore carriage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CRNL       Translate carriage return into linef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UCLC       Convert upper case letters (A-Z) into lower case (a-z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IDELETE is set, the two meanings of the backspace key (the one ab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key) are swapped: Backspace generates DEL and Ctrl-Backspace gene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-H. If IDELETE is not set, Backspace generates Ctrl-H and Ctrl-Back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s DEL. The IDELETE bit applies only to the backspace key and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ffect other methods of entering Ctrl-H or D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bits of c_oflag and c_cflag ar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bits of c_lflag are used by em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DEFAULT    Enable termio (emx exten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IG        Enable signal processing (see VINTR and VQUI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CANON      Read input line by line, enable line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CHO        Echo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CHOK       Echo CR/LF after VKI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_cc array contains control characters. If an element of c_cc is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zero, no character will trigger the action associated with that el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NTR       Raise SIGINT if ISIG is set in c_i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QUIT       Raise SIGQUIT if ISIG is set in c_ifla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characters are used if ICANON is s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ASE      Delete one character to the left (default: Ctrl-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KILL       Deletes the entire input line (default: Ctrl-U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OF        Indicates EOF (default: Ctrl-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OL        Indicates end of line (default: no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ERASE, VKILL and VEOF characters can be escaped by preceding them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slash. EOF at the beginning of a line is usually interpreted as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elements are used if ICANON is not s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MIN        Minimum number of characters to be read (default: 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TIME       Time-Out in 0.1 seconds (default: 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VMIN and VTIME are not equal to VEOF and VEOL, respectively.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the VEOF field for both VEOF and VMIN, the VEOL field for both VEO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ME. emx uses separate fields for the four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four cases for VMIN and VTIME (that is, BUFFER-&gt;c_cc[VMIN]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-&gt;c_cc[VTIME]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MIN = 0, VTIME =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all the characters stored in the input buffer. If there ar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acters in the buffer, read() returns immediatly. read() doesn't wa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MIN = 0, VTIME &gt;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after at least one character has been received or after wait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TIME * 0.1 seconds, whichever happens first. In the latter case, rea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return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MIN &gt; 0, VTIME =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after at least VMIN characters have been recei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MIN &gt; 0, VTIME &gt;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after at least VMIN characters have been received or i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acters have been received for VMIN * 0.1 seconds after receipt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acter (the time-out applies after at least one character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eived and is reset after each charact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ll cases, read() will return as many characters as are availab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buffer, up to the number of characters requested in the read()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O_NDELAY has been set for HANDLE with fcntl(), read() will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 return. If there is not enough data available with respec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VMIN, read() will immediately return -1 and set errno to E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IDEFAULT is not set, the text/binary mode of the handle is ignored: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s are set by ioctl() including CR-to-LF conversion and E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5 System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To be written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system calls are declared in sys/emx.h and defined in syscalls.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do not use system calls from application programs --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C library functions. If you need a system call, put a function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brary which issues the system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 not use INT 21H: the function numbers and the parameter passing conven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ubject to change. Similarities to MS-DOS function numbers are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incidence and probably will disappear. Moreover, INT 21H cannot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OS/2. The goal is to have Unix-like system ca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 Hints for porting Unix programs to emx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f you want Unix-like wildcard expansion built into the progam, 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 main (int argc, char *argv[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_wildcard (&amp;argc, &amp;argv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/* ... the program ..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should be done at the very beginning of main(), before argc and arg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hange all open(), fopen(), fdopen() and freopen() calls to use O_BINAR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b", respectively, for binary files. If a file contains both bina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xtual data, read the file in binary mode and do the conversion your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also required if fseek() is used on the file (see gdb), d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brary restri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Replace fork() and exec() with spawn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Programs reading a.out files should be changed to call _seek_hdr(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fseek_hdr() before reading the header to support .exe files. More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usually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Watch out for Unix file system hacks: Unix allows deleting and renam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n file (the operation will take place after closing the fi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Watch out for Unix file names (Unix is case sensitive, long file nam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dots are allow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e null device is called /dev/null under Unix. Use nul, /dev/nu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v\nul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Programs using stdin, stdout or stderr for binary data should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mod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f you want to use \ for separating directories, changes may be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se changes are optional because / also wo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mplement support for drive names. This can be done by us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define getcwd _getcwd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define chdir _chdir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addition, some changes will be necessary. For instance, you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e code which checks whether a file name is an absolute path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fullpath() can also be use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Note that ///abc is a valid Unix file name. It's equivalent to /ab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Use "termio" or read the keyboard with _read_kbd() if you don't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get input line by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Under Unix, directories in environment variables (PATH, for instance)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parated by colons; use semicolons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Do not use ptrace(PTRACE_TRACEME): use P_DEBUG instead when star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ss with spawn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ignal handling is different: SIG_ACK should be used instead of the sig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ndler address to reenable a signal when the signal handler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e shell isn't called /bin/sh. Use system(). system() doesn't exp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dc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Outputting single characters is inefficient. A solution is to 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vbuf (stdout, NULL, _IOLBF, BUFSIZ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to use fflush (stdout) if you need the output immediately (flush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ired only after displaying prompting texts before reading inpu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ing progress reports that don't end with a newline character). gd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tput has been made much faster by using line buffe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is applies to gcc 1.40 (and to gcc 2.1 if -mno-stack-probes is used):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ximum amount of stack space that can be allocated in one step (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oca() or allocating automatic variables) is by default restric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out 64000 bytes. Look out for alloca() calls requesting more than 64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tes and functions with more than 64000 bytes of local data. You can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value by using the -f emx option. Use emxbind to set that op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Note that VEOF != VMIN and VEOL != VTIME. Programs which use VEOF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OL to access VMIN and VTIME, respectively, should be changed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MIN and VTIME. emx uses separate fields for VEOF, VEOL, VMIN and V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o use "termio", you have to reset the IDEFAULT bit of c_lfl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 OS/2 API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1 Calling OS/2 API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os2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your C files to call OS/2 API functions. Link with libos2.a by using -los2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gcc or ld command line. Note that your program will be aborted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 an OS/2 API function when run under MS-DOS. The following OS/2 API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have been implemented so fa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ynamic lin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sFree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sLoad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sQueryModule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sQueryModu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sQueryProcAdd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sQueryProc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sErr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sErr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sAcknowledgeSignal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sEnterMust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sExitMust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sRaise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sSendSignal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sSetExceptionHan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sSetSignalExceptionFoc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sUnsetExceptionHan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sUnwindExce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s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s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sCreate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sCreatePi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s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sDelete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sDup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sEdit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sFind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sFind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sFind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s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s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sQueryCurrent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sQueryFH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sQueryFile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sQueryFSAtt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sQueryH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sQueryPath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s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sSetCurrent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sSetDefault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sSetFH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sSetFile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sSetFileP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sSetFile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sSetMaxF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sSetPath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sSetRelMaxF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sShut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sReset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sWr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sQuerySysInf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mory manag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sAllocM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sAllocSharedM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sFreeM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sGetNamedSharedM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sGetSharedM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sGiveSharedM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sQueryM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sSetM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sSubAllocM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sSubFreeM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sSubSetM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sSubUnsetM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d pi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sCallNPi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sConnectNPi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sCreateNPi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sDisConnectNPi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sPeekNPi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sQueryNPH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sQueryNPipe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sQueryNPipeSem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sSetNPH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sSetNPipeS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sTransactNPi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sWaitNPi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tional language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sMap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sQueryCol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sQueryC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sQueryCtry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sQueryDBCSEn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sSetProcessC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e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sCloseQue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sCreateQue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sOpenQue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sPeekQue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sPurgeQue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sQueryQue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sReadQue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sWriteQue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maph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sCloseEventS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sCreateEventS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sOpenEventS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sPostEventS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sQueryEventS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sResetEventS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sWaitEventS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sCloseMutexS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sCreateMutexS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sOpenMutexS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sQueryMutexS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sReleaseMutexS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sRequestMutexS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sAddMuxWaitS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sCloseMuxWaitS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sCreateMuxWaitS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sDeleteMuxWaitS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sOpenMuxWaitS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sQueryMuxWaitS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sWaitMuxWaitS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sQueryApp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sSelectS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sSetS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sStartS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sStopS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s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sB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sCreateTh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sDeb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sEnterCritS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sExecPg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s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sExitCritS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sExit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sGetInfoB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sKill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sKillTh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sResumeTh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sSetPrio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sSl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sSuspendTh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sWaitChi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sWaitThre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m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rtual device dr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entation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pi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piCrea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piDestroy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piE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pi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pi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piPoly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piQuery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piQuery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piReset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piRestore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piSave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piSet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piSet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BeginP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CreateMsgQue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CreateStd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Create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DefWindowPr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DestroyMsgQue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Destroy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DispatchMs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Draw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Enable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EndP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Fill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GetMs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Get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GetScreen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Initial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Invalidate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IsWindowEn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IsWindowVi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Load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Load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OpenWindowD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PostMs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QueryActive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QueryDesktop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Query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QueryWindowD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QueryWindowP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QueryWindow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Register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Release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SendMs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SetActive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SetWindowP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SetWindow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Show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Subclass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Term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WindowFromD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WindowFrom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2 Importing from OS/2 DLLs, adding missing OS/2 API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mport a function from an OS/2 DLL (including API functions which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yet implemented), you have to install the library source code (emxlib.zi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add OS/2 API functions, add the required constants, typ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types to /emx/include/os2.h, create a new import list file,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/emx/lib/os2/makefile appropriately, make the library and send your chang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mx author (see readme.do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add other DLL functions, create a new header file, create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 list file and do not put your objects into libos2.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import list file is used to create the assembly language files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ing to the DLLs. Comments in an import list file are started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icolon. Empty lines are ignored. A line starting with `+' starts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y lanuage file (module). The name of the output file is given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`+'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os2mem1.s          ; start a new output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functions defined in one module are linked if at least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is referenced. For each function you have to put one line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 list file. Here's an example of an import list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 myimport.i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myimport.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sOpen doscalls 273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ysort mylib mysort1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ch a line consists of four components which are separated by one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nks. The first word is the name of the function, as used in C program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word is the name of the DLL. The third word is either the ord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the DLL entry or the name of the DLL entry. You have to use ord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for OS/2 API functions. The fourth word is the number of 32-bit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rguments expected by the function. This is the number of arguments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s are passed by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create assembly language files from the import list file by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mximp.exe. Give the name of the import list file on the command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ximp myimport.i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, use as.exe to assemble the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-o myimport.o myimport.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all a function defined in your import list file, you have to link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o files created by as or with a library containing those .o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ave space in the executable file, DLL names which are often used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put into separate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.globl  __os2_pmgp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.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_os2_pmgpi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.asciz  "PMGPI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declares the DLL name "PMGPI". To make emximp use such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-p command line o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ximp -ppmgpi myimport.i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lls emximp to use __os2_pmgpi for references to pmgpi. emximp prep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"__os2_" to the DLL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files in /emx/lib/os2 for more examp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at you cannot call 16-bit functions. You're welcome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rogram which generates the assembly-language code required to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 given 16-bit function from a specification (C prototype and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s) of its arguments. That assembly-language code must be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a DLL because the GNU linker cannot create 16:16 fixups. That DLL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created without using the GNU linker! It's probably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reate OBJ files or to create directly the DLL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3 Creating Presentation Manager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dd the required PM functions which are not yet implemented to os2.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libos2.a (see abov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#include &lt;os2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Link with libos2.a (use -los2 on the gcc command li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Use "rc -r" to compile the resource-definition file into a binary re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Use "emxbind -ep" to set the application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Use the -r option of emxbind to put the resources from the binary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into the .ex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 not use rc to put the resources into the .exe fi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d \emx\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c -r pm1.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cc -o pm1 pm1.c -los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xbind -bp -rpm1.res /emx/bin/emxl pm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 Debugger (MS-DOS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xd.exe contains a debugger, emx.exe doesn't. Use the -S command lin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nable the debugger. If you want to debug using a terminal, enter -S1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COM1, -S2 to use COM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               display registers and next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:               show CS:EIP and next instruction (togg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blank&gt;         1 st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               10 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-9             1 to 9 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               set breakpoint after next instruction and start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               display floating point (387)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               step without sto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2              display registers and next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5              start program without setting break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8              1 st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10             set breakpoint after next instruction and start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address       display info about address (virt/phys/external address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range         ditto, loop through range, adding 100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               display breakpoints and watch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 address       set breakpoint (default segment: C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               continue last D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 address       display hex dump: 16 lines (default segment: D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 range         display hex dump (default segment: D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               start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 address       set temporary breakpoint at given address (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egment: CS) and start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              display process tab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rocess index, process id, parent process i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umber of ope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               display breakpoints and watch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 value         delete breakpoint or watchpoint (by numb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 value         display info about sel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 value value   ditto, loop through range, adding 8 (not 4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               quit, return value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 value         quit with given 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               display registers and next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 reg value     set register to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 condition     set/reset processor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 range list    search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               continue last U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 address       unassemble (default segment: C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 value         display info about virtual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 value value   ditto, loop through range, adding 100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               display breakpoints and watch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la address     set watchpoint at given address (default segment: D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:      B      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W       word (address must be ev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D       dword (the 2 low bits of addr must = 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:      R       trap read &amp; write acc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W       trap write acc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X       trap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 value         Find symbol at address `value' or bel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 to 3 breakpoints and watchpoints can be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value:]value   segment and of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mbol          symbol (search symbol; if this fails, search _symbo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C, CY, PE, PO, NA, AC, NZ, ZR, PL, NG, DI, EI, UP, DN, NV, O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X, EBX, ECX, EDX, ESI, EDI, EBP, ESP, EIP, EFLAG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X, BX, CX, DX, SI, DI, BP, SP, I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, AH, BL, BH, CL, CH, DL, D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S, DS, ES, FS, GS, 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 address (same segments, second offset &gt;= first offs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econd selector should be omitt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ue|'text'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xadecimal number, register name or character ('c'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-S option is used, emx will display swapper statistics when retu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S-DOS. It displa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wapper statistics: F=f R=r W=w S=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f is the number of page faults, r is the number of swapper file reads, w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number of swapper file writes, and s is the size of the swapper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numbers are decimal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 Executable fil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out       see /emx/include/a_out.h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         somewhat complex, see emxbind.doc and emxbind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 END OF DEVELOP.DOC -------------------------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