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doc        emx 0.8c     PLANS                                08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emx 0.8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fo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fseek() and ftell() work with text-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-mode of a stream should be independent of the text/binar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just delete CRs in text-mode: replace CR/LF with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eat Ctrl-Z as EOF for text-mode files only if the stream/hand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able or if it's a file and the Ctrl-Z is the la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more GNU programs (make, info, diff, RC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dup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later releases of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reating DLLs (this requires using a relocatable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msgbind functionality into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C library and emx.dll suitable for multi-threa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new GNU binar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FUTURE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