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T:  Disk Searching Too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Dec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R-DOS / MS-DO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on GEnie: J.Kowalczy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are Copyright (c) 1991-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, Bytes &amp;  PC's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Borland, International.  DST is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tion of ShareWar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agree with the license agreement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ST after 30 days, support the shareware conce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. By sending in the registration form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DST  registered in yo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- Agreemen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DS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ST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T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a way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out paying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 continue to develop new software.  If you fi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ful and find that you are using DST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T after 30 days, you must become a registered owner of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 by filing out the registration form that came with D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it in along with your payment. 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you to use DST for use on any and all DR-DOS or MS-DO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you or your company owns.  This is a special licensing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ST and only 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distribute DST by giving your friends a copy to 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it to your favorite Bulletin Board System.  Most BBS wa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a file after so many downloads, so please up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ST program, registered in their name or comp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try out DST v1.0. I developed D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 find files on my hard disk using various searching methods. D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delete file(s) unless you answer a 'y' when asked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. I believe this is what scares most new users, DST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nding tool used to locate file(s) by Name, Date and Siz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ver used a tool like DST before please try it out, try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simple like looking for all the files that have a ext of 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C:\&gt;dst *.doc -p this will locate all file(s) with exten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in any directory on your c: hard drive and pause after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, it's that simple, once you try it you'll like it, I'm sure. D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ime in standard time format AM and PM  3:00p for 3 pm not 17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ost other file finders. DST when used with -p allow you to qu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y entering a 'q' when it show's ---- more ---- (Y\N\Q)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andy and will take you back to starting directory well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brief explanation of DST, complete instructions will follow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not have to pay for any future versions of D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receive a registration number that will regist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DST to them.  Registration will remove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help and after using DST. There are a lo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programs out there, but I believe for the price DS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value and of course the source code is available for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 Please register and support shareware THANK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options available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earch for file by date, size or name using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delete files onc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change to the directory where file found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end output to screen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end search when asked (Y\N\Q) by entering 'Q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 builds a window and displays search item and parameter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and all output in this window so you can see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arching for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elieve that you will find this software very useful if you have a</w:t>
      </w:r>
    </w:p>
    <w:p>
      <w:pPr>
        <w:pStyle w:val="PreformattedText"/>
        <w:bidi w:val="0"/>
        <w:jc w:val="left"/>
        <w:rPr/>
      </w:pPr>
      <w:r>
        <w:rPr/>
        <w:t>hard disk in your computer, If you would like to see more features or a</w:t>
      </w:r>
    </w:p>
    <w:p>
      <w:pPr>
        <w:pStyle w:val="PreformattedText"/>
        <w:bidi w:val="0"/>
        <w:jc w:val="left"/>
        <w:rPr/>
      </w:pPr>
      <w:r>
        <w:rPr/>
        <w:t>specific feature please list it on you registration form under comments.</w:t>
      </w:r>
    </w:p>
    <w:p>
      <w:pPr>
        <w:pStyle w:val="PreformattedText"/>
        <w:bidi w:val="0"/>
        <w:jc w:val="left"/>
        <w:rPr/>
      </w:pPr>
      <w:r>
        <w:rPr/>
        <w:t>Or if you are a C programmer mail for the source code to DST and change</w:t>
      </w:r>
    </w:p>
    <w:p>
      <w:pPr>
        <w:pStyle w:val="PreformattedText"/>
        <w:bidi w:val="0"/>
        <w:jc w:val="left"/>
        <w:rPr/>
      </w:pPr>
      <w:r>
        <w:rPr/>
        <w:t>or add any feature you like.  All I ask of you if you purchase source</w:t>
      </w:r>
    </w:p>
    <w:p>
      <w:pPr>
        <w:pStyle w:val="PreformattedText"/>
        <w:bidi w:val="0"/>
        <w:jc w:val="left"/>
        <w:rPr/>
      </w:pPr>
      <w:r>
        <w:rPr/>
        <w:t>code and modify it, is to include a message that thanks Bits, Bytes &amp; PC's</w:t>
      </w:r>
    </w:p>
    <w:p>
      <w:pPr>
        <w:pStyle w:val="PreformattedText"/>
        <w:bidi w:val="0"/>
        <w:jc w:val="left"/>
        <w:rPr/>
      </w:pPr>
      <w:r>
        <w:rPr/>
        <w:t>for the availability of the source code. Getting the source code</w:t>
      </w:r>
    </w:p>
    <w:p>
      <w:pPr>
        <w:pStyle w:val="PreformattedText"/>
        <w:bidi w:val="0"/>
        <w:jc w:val="left"/>
        <w:rPr/>
      </w:pPr>
      <w:r>
        <w:rPr/>
        <w:t>and modifying it to your needs could be a real learning tool for a starting</w:t>
      </w:r>
    </w:p>
    <w:p>
      <w:pPr>
        <w:pStyle w:val="PreformattedText"/>
        <w:bidi w:val="0"/>
        <w:jc w:val="left"/>
        <w:rPr/>
      </w:pPr>
      <w:r>
        <w:rPr/>
        <w:t>C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in your registration fee, you will receive a disk with the</w:t>
      </w:r>
    </w:p>
    <w:p>
      <w:pPr>
        <w:pStyle w:val="PreformattedText"/>
        <w:bidi w:val="0"/>
        <w:jc w:val="left"/>
        <w:rPr/>
      </w:pPr>
      <w:r>
        <w:rPr/>
        <w:t>most recent version of DST.  You will receive unlimited telephone support for</w:t>
      </w:r>
    </w:p>
    <w:p>
      <w:pPr>
        <w:pStyle w:val="PreformattedText"/>
        <w:bidi w:val="0"/>
        <w:jc w:val="left"/>
        <w:rPr/>
      </w:pPr>
      <w:r>
        <w:rPr/>
        <w:t>the program.   Registered DST users may call me at (208) 362-1151 between the</w:t>
      </w:r>
    </w:p>
    <w:p>
      <w:pPr>
        <w:pStyle w:val="PreformattedText"/>
        <w:bidi w:val="0"/>
        <w:jc w:val="left"/>
        <w:rPr/>
      </w:pPr>
      <w:r>
        <w:rPr/>
        <w:t>hours of 6:00 pm - 10:00 pm (Mountain Time) Monday-Friday, and from 7 am</w:t>
      </w:r>
    </w:p>
    <w:p>
      <w:pPr>
        <w:pStyle w:val="PreformattedText"/>
        <w:bidi w:val="0"/>
        <w:jc w:val="left"/>
        <w:rPr/>
      </w:pPr>
      <w:r>
        <w:rPr/>
        <w:t>- 10 pm on the weekends.   Thank you for supporting 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helps hard drive owners locate and perform certain tasks on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ttered over their hard drive(s) in different directories.   We'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situations where we worked on a file or program but don't rememb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or where it is located, with DST you can search the hard di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name (including wildcards) date and size using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hat I will list in more detail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ng DST by itself with no arguments will display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arameters that are currently available. Example: C:\&gt;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this is probably the only area you will read so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*.doc                     will search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extension of doc and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*.doc -p                  will search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extension of doc and will stop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ing screen and only continu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ap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d:*.doc -p                same as above except will search the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myprog 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.*" (DST will append a ".*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name when no extension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T myprog -gt122592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", only with file dat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eater than dec 2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G or -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ow you to change to directory where fou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s by answering with a 'y' or continuing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n', you also can enter a 'q' or 'Q' to quit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options in either lower or upper case D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s both so from this point on all re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id options will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st *.doc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D or 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ow you to DELETE found file, if you enter a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mpt (Y/N/Q/) ? . If you enter a 'y'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and message Removed will appear on screen,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f you answer with 'n'. you also can qui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ing prompt with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GT or -g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or all file(s)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lis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t -gt112792 will list all file(s)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Nov 27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-LT or -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all file(s) less than this date and can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with -g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t  -gt112792 -lt122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all file(s) equal to or greater than Nov 27,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file(s) less than Dec 2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A very handy switch, best used when set in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 It will cause DST to pause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up, so you don't have to go crazy try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c key or pause key. You also can enter a 'Q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q' when screen fills up. this will discontinue sear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you back to 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PR or -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ow send all output from find to local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st *.doc -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ET or -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all file(s) equal to this date and onl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st -et12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FG or -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all file(s) equal to and greater than file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-fg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-FL or -f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all file(s) with filesize less than this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n only be used in conjunction with -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-fg 500000 -fl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-FE or -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all file(s) with file size equal to this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t -fe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Wildcard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st ???-* or ???-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all file(s) with - in forth position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numbers in first three pos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und might be: A-B-C.DOC, ART-1.EXE OR DOR--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dst -gt112792 -lt122592 -g 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all file(s) with date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 27, 1992 and less than Dec 25, 1992  and will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go to this directory or delete said found fil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have at -g or -d the option of quit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by hitting a 'Q' or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dst -gt112792 -lt122592 -fg500 -fl100000 -g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ind all file(s) greater than or equal t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-gt and less than file date in -lt wit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greater than or equal to  and filesize less tha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t plus all you to change to directory where fil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r delete said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dst -gt112792 -lt122592 -fg500 -fl100000 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ind all file(s) greater than or equal t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-gt and less than file date in -lt wit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greater than or equal to  and filesize less tha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t plus will stop and pause after screen is full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you to touch a key before continuing or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a 'Q' or 'q' to quit and return to 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you can mix many of the commands together to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ST to work correctly, you need to put the file DST.EXE in a directory</w:t>
      </w:r>
    </w:p>
    <w:p>
      <w:pPr>
        <w:pStyle w:val="PreformattedText"/>
        <w:bidi w:val="0"/>
        <w:jc w:val="left"/>
        <w:rPr/>
      </w:pPr>
      <w:r>
        <w:rPr/>
        <w:t>in you path, best place is in DOS directory or if you prefer somewhere else.</w:t>
      </w:r>
    </w:p>
    <w:p>
      <w:pPr>
        <w:pStyle w:val="PreformattedText"/>
        <w:bidi w:val="0"/>
        <w:jc w:val="left"/>
        <w:rPr/>
      </w:pPr>
      <w:r>
        <w:rPr/>
        <w:t>At the dos prompt c:\&gt;path 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path:  path=c:\dos;c:\borlandc\bin;c:\windows;c:\dir\etc\</w:t>
      </w:r>
    </w:p>
    <w:p>
      <w:pPr>
        <w:pStyle w:val="PreformattedText"/>
        <w:bidi w:val="0"/>
        <w:jc w:val="left"/>
        <w:rPr/>
      </w:pPr>
      <w:r>
        <w:rPr/>
        <w:t>use dos copy command to put in directory of your choice.</w:t>
      </w:r>
    </w:p>
    <w:p>
      <w:pPr>
        <w:pStyle w:val="PreformattedText"/>
        <w:bidi w:val="0"/>
        <w:jc w:val="left"/>
        <w:rPr/>
      </w:pPr>
      <w:r>
        <w:rPr/>
        <w:t>example: c:\&gt;copy dst.exe \dos  and hit enter key.</w:t>
      </w:r>
    </w:p>
    <w:p>
      <w:pPr>
        <w:pStyle w:val="PreformattedText"/>
        <w:bidi w:val="0"/>
        <w:jc w:val="left"/>
        <w:rPr/>
      </w:pPr>
      <w:r>
        <w:rPr/>
        <w:t>That's all that's required to use 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T v1.0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this program is available for $10.00 U.S. currency</w:t>
      </w:r>
    </w:p>
    <w:p>
      <w:pPr>
        <w:pStyle w:val="PreformattedText"/>
        <w:bidi w:val="0"/>
        <w:jc w:val="left"/>
        <w:rPr/>
      </w:pPr>
      <w:r>
        <w:rPr/>
        <w:t>to obtain the commented source code please 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, Bytes &amp; PC's</w:t>
      </w:r>
    </w:p>
    <w:p>
      <w:pPr>
        <w:pStyle w:val="PreformattedText"/>
        <w:bidi w:val="0"/>
        <w:jc w:val="left"/>
        <w:rPr/>
      </w:pPr>
      <w:r>
        <w:rPr/>
        <w:t>c/o Joseph J Kowalczyk</w:t>
      </w:r>
    </w:p>
    <w:p>
      <w:pPr>
        <w:pStyle w:val="PreformattedText"/>
        <w:bidi w:val="0"/>
        <w:jc w:val="left"/>
        <w:rPr/>
      </w:pPr>
      <w:r>
        <w:rPr/>
        <w:t>11712 Gila dr.</w:t>
      </w:r>
    </w:p>
    <w:p>
      <w:pPr>
        <w:pStyle w:val="PreformattedText"/>
        <w:bidi w:val="0"/>
        <w:jc w:val="left"/>
        <w:rPr/>
      </w:pPr>
      <w:r>
        <w:rPr/>
        <w:t>Kuna Id, 83634-2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so make you a registered owner of DST and now you can add</w:t>
      </w:r>
    </w:p>
    <w:p>
      <w:pPr>
        <w:pStyle w:val="PreformattedText"/>
        <w:bidi w:val="0"/>
        <w:jc w:val="left"/>
        <w:rPr/>
      </w:pPr>
      <w:r>
        <w:rPr/>
        <w:t>any feature(s) you wish and you don't have to pay any royalties for</w:t>
      </w:r>
    </w:p>
    <w:p>
      <w:pPr>
        <w:pStyle w:val="PreformattedText"/>
        <w:bidi w:val="0"/>
        <w:jc w:val="left"/>
        <w:rPr/>
      </w:pPr>
      <w:r>
        <w:rPr/>
        <w:t>any updates or enhancements you make to this program. You can even</w:t>
      </w:r>
    </w:p>
    <w:p>
      <w:pPr>
        <w:pStyle w:val="PreformattedText"/>
        <w:bidi w:val="0"/>
        <w:jc w:val="left"/>
        <w:rPr/>
      </w:pPr>
      <w:r>
        <w:rPr/>
        <w:t>change name, add new features and sell the program yourself. All I ask is</w:t>
      </w:r>
    </w:p>
    <w:p>
      <w:pPr>
        <w:pStyle w:val="PreformattedText"/>
        <w:bidi w:val="0"/>
        <w:jc w:val="left"/>
        <w:rPr/>
      </w:pPr>
      <w:r>
        <w:rPr/>
        <w:t>you mention who the starting author was somewhere in your documentation.</w:t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