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AVAIL --- help to manage COM port contention, Ver.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AVAIL is a simple but essential utility to prevent multiple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use the same COM port at the same time, by managing atomic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t is NOT DESQview-specific, but is only really useful with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, TopView, OmniView, DoubleDOS, or other multitaskers of that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multitasking environment, it is difficult and expensiv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grams attempting to access a COM port.  Windows 3.x and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his by using the 386's "IOPL" mechanism to intercep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of the COM port --- but to compensate for the cost in spe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ovide their own COM drivers which use buffering and other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haracters would be dropped because of the delay int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L exception processing.  (You can see this in OS/2 2.0:  configure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 COM_DIRECT turned ON and run a DOS comm program.  OS/2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aightforward "trap the hardware access, verify it, and pass it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s normal buffering and emulation, and you will see los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9600 baud unless you have a 16550 (and a decrease in efficienc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).)  DESQview does not have this speed penalty --- or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of the special COM drivers, their buffers, or the 386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their IOPL bitmaps --- but it also cannot detect or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con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ional solution is lock files.  Use a file with a specif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y, C:\TMP\LCK_COM1.LCK) to indicate that the port is in use;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the port is busy --- otherwise create the file.  Then use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done, delete the lock file.  Unfortunately, this can'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ive way because of a "race condition".  Consi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A</w:t>
        <w:tab/>
        <w:tab/>
        <w:tab/>
        <w:tab/>
        <w:tab/>
        <w:t>Task 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  <w:tab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lock file</w:t>
        <w:tab/>
        <w:tab/>
        <w:tab/>
        <w:t>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SQview task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</w:t>
        <w:tab/>
        <w:tab/>
        <w:tab/>
        <w:tab/>
        <w:t>check for lo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reate lo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SQview task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lock file</w:t>
        <w:tab/>
        <w:tab/>
        <w:tab/>
        <w:t>susp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sequence both Task A and Task B think they hav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port!  In effect, Task A and Task B are in a race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get the port first --- but in this scenario *both* "wi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oth lose.  This is the classic "race condition" of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rations "check for lock file" and "create lock file"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tomic operation (meaning that a task switch can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operation), the possibility exists that two proce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reate the lock file "at the same time" without seeing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S 3.0 and later, a solution was provided to this problem.  The "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an be given the option "O_EXCL" to indicate that the fil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(Of course, this is only meaningful with the "O_CREAT" flag.)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the test and the file create will be atomic (i.e.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).  This was intended to solve race conditions i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but it works just as well with DESQview and other multi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can not safely perform a task switch while a program i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21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COMAVAIL does:  given a port number and a command and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tempts to creat a lock file for that port with the O_EXCL fla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ails, COMAVAIL aborts.  If it succeeds, COMAVAIL runs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letes the lock file and exits, passing on the command's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ERRORLEVEL statements.  It's a very simple program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ultiple communications programs on a single port (as I do:  I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program on my modem, and also have UUPC/Extended fire up once an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lect mail from a locak Unix system) it keeps the programs from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MAVAIL, copy COMAVAIL.EXE to some convenient location. 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programs' .DVP files with DESQview's "Change a Program" or DESQview/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VPMAN.  Let's say you put COMAVAIL.EXE in C:\DV, and your DVP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  C:\TELEMATE\T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is on COM1.  Change the command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  C:\DV\COMAVAIL.EXE 1 C:\TELEMATE\T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COMAVAIL will check for the lock file before runn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on't even need to worry about TM.EXE reinitializing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doesn't help with the UUPC/Extended window covering up your Tel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grabbing your keystrokes while you're in the middle of re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ssage, though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AVAIL is simple and small --- you shouldn't need to adjus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in your DVPs unless you're *really* tight o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AVAIL accepts port numbers from 1 to 8.  Note that, since COMAVAI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ccess the serial ports, you can borrow "unavailable" po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urposes:  I use "COMAVAIL 4" to lock UUPC/Extended's "UUXQT"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UUXQT doesn't check to see if it's already running and the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my system has an 8514/A-compatible video card in it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re is a very minor nit in the binary provided:  the "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" error message is doubled.  ("comavail: can't lock: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File already exists")  This is a problem with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the Borland C++ 3.0 library, not with COMAVAIL.  Sinc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program's performance in any way, I haven't tried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helps anyone who is having COM port contention problems. 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, there are "better" solutions that don't require ed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VP's, but they cost more in terms of speed and memory; COMAVAI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goo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on S. Allb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andon Allbery" on QOS BBS</w:t>
        <w:tab/>
        <w:tab/>
        <w:t>allbery@NCoast.ORG on Inter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