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asyCheck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(c) 1992 by Brad Bahr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14 Walsh Ave. Joliet,IL 60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EasyCheck is mostly self-explanatory. The program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driven. EasyCheck is basically a Dos shell for using chkd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formatting. The program doesn't do any checking o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tself but uses dos commands.  This program was writte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your computer easier.  This way instead of typing comma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prompt you can use this easy menu drive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item CHECK DRIVE is the same as the chkdsk/v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v shows the files on your screen while running chkd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item FIX DRIVE is the same as chkdsk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f fixes lost chains and clusters as it find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commands are for formatting floppies A: o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PEAKER sounds five short beeps if your speaker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TO DOS takes you out of the program temporarily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e dos commands. Typing "EXIT" at the prompt will ta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xecuting any of the Check or Fix driv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the information on the screen and press the spac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back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he registration form type "printreg"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making sure your printer is on line. (only one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currently working on some new features for the nex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Check. All registered users of 1.0 can use all additional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no extra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comments about the program please feel fre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e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So EasyCheck can find Dos commands, make sure you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is in your path.  If not, add this statemen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exec.bat file if your hard drive is C: and your Dos files ar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called do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th=C:\;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o run EasyCheck from any directory, put check.ex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path or put it in you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just type check and the program will start from any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You can also rename check.exe to any name you would rath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of this program assumes all risk connected with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software. No warranty is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 You for evaluating this program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