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illy program to make your computer look like it's doing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hings. A question mark on the command line will rev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commands and what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Monte Ferguson. I can be reached on PC-Ohio, or via FIDO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57/200.3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reeware, share and 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