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                                          Version 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                Sep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3.1b, Copyright (c) 1986-87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(c) Copyright 1986-1987 by Wayne Chin and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