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AREADY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AREA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A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heck your drive to see if the disk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 the program CHECKA.BAT at your prompt and the program will ask you to put the disk in Drive A:\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disk in the drive, and press a key.  The program will tell you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the drive is ready for accessing.  It is neccisary for these f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kept together in the same directory.  It is recommended that you place thefour files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rom PC/Computing...July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Matt McCabe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Lake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Junction, VA 2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will be greatly appreciated so more files, scans,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 can be realeased into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nation of $25 will get you our whole collection of .GIFs, .FLIs, Utilit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various stuff we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