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XT extracts any field(s) from a comma-delimite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a new file from thos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pace-delimited command-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&lt;output extract file&gt; &lt;field numbers ... (100 max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