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DOC      reference manual for Visual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.DOC     site-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OMP.EXE       Visual Compare 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S.KEX         VCS macro for 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.KEX          VC macro for 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S.BAT         run the VCS macro from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Mansfield Software Group's 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 VCS will display file one and file two in separate 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and locate the deletions and insertions.  This macro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 Compare /D command line option.  See the macro file VCS.K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 VC will run Visual Compare from within KEDIT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 Compare /C command line option, and display outpu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isplayed in Visual Compare's visual mode, in a K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macro file VC.KEX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