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DE: 9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M.S.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 J. Mieske        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9 Hurstview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st, TX  76053-6726            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one: (   )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ison 1.4/Registration        $19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Source Code, extra Util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and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sion 1.4/Registration        $17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and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TMCEL Library Version 1.4/Registration        $169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: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manual but NO 3-ring b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    Automatic upgrade to next *MAJOR* version     $ 20.00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utside USA please add an extra $5.00)   Shipping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as Residents please add 7.25%  Sales Tax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Check    ____Money Order    ____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30 day money-back guarante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Extra utils have about 30 MORE function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