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FORMATION O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may be as far as your interest in SNOBOL4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it a useful entity in its own right --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you can use for file reformatting jobs and quic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fine -- we hope you like 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one once said that SNOBOL4 patterns were like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; it's hard to stop with just one.  If you find that'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know about other materials related to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SNOBOL4.DOC, contains information on SNOBOL4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 -- from beginner to advanced.  Becaus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BOL4 language provides so many different ways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these books are especially useful -- every auth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a different perspectiv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also included a description of SNOBOL4+, our $95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al SNOBOL4 product.  Its many extra features provi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in the PC environment and facilities to tack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as well a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lso a section describing other products w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e that are useful for non-num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many SNOBOL4 users are in the humanities field, we'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 a list of textual materials that we have accum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mak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any of this whets your appetite, there'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current prices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SNOBO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, INC.   P.O. BOX 1123   SALIDA, COLORADO 8120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1)                - 1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NOBOL4 BOO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 F. Gimpel.  Originally published in 1976; repub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by Catspaw. ISBN 0-939793-00-8, paper ($24.95).  ISBN 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9793-01-6, hardcover ($34.95).  500 pages.  A diskette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's functions and programs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amous "Orange Book" which provides powerful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ext and strings with SNOBOL4.  It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ists, convert files, format text, generate poetry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ype a compiler, and play poker -- and that's just a start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you do with SNOBOL4, you'll find functions and te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ques here that will not only save you time, but amaz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ge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mpel writes functions so that they can be plugg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hich makes the diskette a valuable, a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addition to your programm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are: Preliminaries; Conversions; Basic String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; Basic List Processing; Pattern Theory; Pattern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; Pattern Construction; Input/Output;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; Implementation and Timing; Permutations; Sor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unctions; Numbers; Stochastic Strings; Games;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rs, Compilers and Macros; Solution to Odd-Numbered Exercis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;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 Programming for the Human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an Hockey.  Clarendon Press, Oxford, 1985.  ISBN 0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4676-5, paperback ($16.00).  178 pages.  Comes with "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glish Majors: The Catspaw Baedec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what is the best introductory text for peopl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s in the humanities, rather than the computer s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, we recommend this one.  Hockey begins with a simple ex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of SNOBOL4 syntax, and works through exercises wi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data files, progressing to concordances,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, list processing, and data validation.  There ar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 book is aimed at users with terminals and mainfr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personal computers.  We've put togeth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edecker," aimed at complete beginners.  It integrates he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sections of the Catspaw tutorial and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 manual; our goal is to make it easier to learn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if you're doing it at home in your spare time,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or expert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2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n Lingu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Butler.  Basil Blackwell Ltd., Oxford, 1985.  IS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631-14267, paperback ($15).  27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title is general, most of the book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d to SNOBOL4 and its use in literary and linguistic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-- specialized indices, for instance, or seman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ler provides a clear SNOBOL4 tutorial, aimed at non-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s, so that the reader "should attain a level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him to write programs for his own purpos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him much less dependent on the availability of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under-employed professional programm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nswers to the exercises, along wit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, in this fine introductory text.  Note, though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sumes an environment of mainframes and terminal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ersonal desktop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NOBOL4 Pr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and Madge Griswold.  Prentice-Hall, 1973.  ISBN 0-1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5381-7, paperback ($26.50).  19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ginner's introduction to SNOBOL4 for readers with n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or technical background.  As a programming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ities researchers, it predates the books by Hockey and B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 by more than a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cover an introduction to computers, the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, data types, pattern matching, user-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tables, input/output, and programming techniqu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apter on debugging concludes the volum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exercises (with solutions provided) and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volume to complete your SNOBOL4 collection, o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teaching SNOBOL4 to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3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Introduction to SNO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 Douglas Maurer.  Elsevier, 1976.  ISBN 0-444-00172-7, pa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($24.50).  141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ok is for people who already program in other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ant to enjoy programming by taking up SNOBOL4.  It's a sl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but covers a lot of territory, with exercises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cover elementary SNOBOL features, pattern-mat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ve programming, pattern properties, advanced top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know someone who's already competent with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ficient in one or more other languages.  Your colleag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a foul humor because he has to keep track of memory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variable types every time he writes a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ffers a good, and fast, way to get your colleagu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SNOBOL4, thus improving the workpla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BOL4 Programming Language, 2nd E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E. Griswold, J.F. Poage, and I.P. Polonsky.  Prentice-H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1.  ISBN 0-13-815373-6, paperback ($30).  25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well-known "Green Book," and it i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work on SNOBOL4.  Written by the creators of the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, this book provides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een Book presumes that SNOBOL4 is running on a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shion 15 years ago, and thus it is somewhat dated, with r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ences to card punches and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at's where most of your experience lies, though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comfortable with their approach, and their use of ill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ed bead diagrams to explain pattern-matching: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as a needle, and the patterns as beads which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 line to be 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practice exercises, but the authors presen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, as well as six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4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Implementation of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Griswold.  W. H. Freeman, 1972.  ISBN 0-7167-0447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ver ($36.50).  324 pages.  A diskette with the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ource code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ve ever wondered how the SNOBOL4 system does som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ingly impossible things, then this is the book for yo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to execution, pattern matching to storage regen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the inner workings of the Macro Implementation of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roughly described.  Over 100 figures detail the system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ization and clever storage technique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Background; Language Features; Factors Aff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; Structure of the SNOBOL4 System; Data Repres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Interpretation; Translation; Implementation of Repres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Features; Storage Management; The Macro Language; Imple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of SIL on Two Machines; History of the SNOBOL4 Pro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the Results; Alternatives;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xercises with each chapter, with solu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, making this an excellent text for a course in mach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softwar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horoughly readable and enjoyable text for all s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SNOBOL4 users.  Your SNOBOL4 programming will be impr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how the underlying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provides the SNOBOL4 system source code,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.  When reading the book, you now can hav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t your side to consult.  Note that the nomenclatu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and source code is different -- a table of equival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with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k does NOT contain the 8086 source code for Catspa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SNOBOL4 or SNOBOL4+ systems; it uses opcodes for an 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ct machine to describe the compiler and interpreter. 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orted to other architectures by implement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s for the specific target machine.  It's usually a th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man-month effort, depending upon the implementer'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husi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5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BOL4+  --  THE PROFESSIONAL SNOBOL4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s Catspaw's professional version of the SNOBOL4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language.  It offers many features not found in Van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.  The added features make your SNOBOL4 programs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 and easy to write.  Here's a partia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-LANGUAGE INTERFACE -- Create functions to extend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ity beyond the SNOBOL4 environment.  You can writ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, interfaces to other software, or perform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ions that are awkward or inefficient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-- Provides the inclusion of other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 program being compiled.  Include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, simplifying the use of source c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MORY -- Provides 300K bytes (if available) for user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DEBUGGER -- A SNOBOL4 program that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debugged.  It provides tracing, break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spection and modification, and viewing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() -- Backs up a file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X() -- Provides a more flexible BREAK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() -- Look up strings from MS-DOS environ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() -- Execute MS-DOS commands and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NOBOL4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Q, LNE, LLE, LGE, LLT -- Extends the LGT lexical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() -- Loads external, assembly-langu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() -- Retrieve file name from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() -- Revers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() -- Rewinds a file to its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() -- Extract substring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6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() -- Checkpoints state of system to a file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tion, or distribution with run-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(), TELL(), TRUNCATE() -- Support for random-acc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REAK() -- Provides user control of Control-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), RSORT() -- Built-in Shell sort for t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/O -- Raw file I/O without interpretation of ASCII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characters.  Provides the greatest control of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-ACCESS -- Update existing files by opening th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, with old content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(tm) I/O -- Read or write Unix format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S -- 64-bit precision providing 15 decimal digit accur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keywords to control the precision and format of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(2)87 SUPPORT -- Uses numeric co-processor if available,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a built-in software emulator is substitu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Y and NAN -- Support for infinity and NAN (Not-A-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duced b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and EXP -- Built-in Logarithm and Exponen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VERFLOW -- Provides automatic conversion from inte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if an arithmetic operation produces intege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 -- Adjust SNOBOL4+'s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FAIL MODE -- Provides diagnostic checking of undetected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-- Write SAVE file after compilation.  This binary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ct file may be distributed with Catspaw's run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IZE -- Adjust SNOBOL4+'s stac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7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LECTION -- Provides a list of expressions that are eva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sequentially until one succeeds; it then becom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 This provides an If-Then-Else control struc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expression for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"N is " (GT(N,0) "POSITIVE", EQ(N,0) "ZERO", "NEGATI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SSIGNS -- Permits multiple assignments within a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as in:  RESULT = A[I = I + 1] = A[I]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 -- The binary question mark operator desig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It permits pattern matche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, for example:  X = (SUB1 ? PAT1) (SUB2 ? PAT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s accompanied by over 70 files of sample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 examples in the areas of text processing, pa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artificial intelligence (including ELIZA), symbolic ma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s, cryptography,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se fascinating programs will open your e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xpressive power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fessional package includes a 240-page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index) with tutorial and thorough reference manua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 of SNOBOL4+ are discussed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interface.  Customers in North America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 subscription to our irregular and irrev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, "A SNOBOL's Chance."  It provides programming t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and feature articles about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8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PRODUCTS FROM CATSP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68K for the Motorola 68000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nor exceptions, SPITBOL (SPeedy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) is upward compatible with SNOBOL4.  The limi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: standard system functions and operators may not be re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ith OPSYN, and Quickscan heuristics have been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these limitations are turned to advantag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bined with very clever system coding, the result is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 times that must be experienced to be bel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cense from Prof. Robert B.K. Dewar, SPITBOL's cre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operation with Mr. Robert Goldberg (Vax and PDP-11 Sp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), Catspaw has produced a version of Macro SPITBO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68000-family of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(August, 1987), SPITBOL is available for 6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running the Unix(tm) operating system, including the 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Sun 3, Apollo Domain, NCR Tower 32, Convergent S se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&amp;T 7300/3B1 (Unix PC).  To get some idea of SPITBO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consider that SPITBOL-68K on a Sun 3/180 is 50 to 75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SNOBOL4+ on a PC/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-68K is compatible with virtual memory.  We'v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strings of 1,500,000 characters on a machine with on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RAM (albeit somewhat slowly becaus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68K Conversions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preliminary version of Spitbol running for the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.  Release during Fall, 1987 is anticipated.  Atar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, and 80386 port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imity Technology's PF474 "Fuzzy String Match" Shor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paw is a registered dealer for Proximity Technology's PF4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ard.  Here's why we think this astounding VLSI chip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wider recog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mparisons succeed when two strings are exactly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eal-world data is often incomplete or full of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s and typographical errors.  Imagine being able to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m) Unix is a registered trademark of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9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 two strings to a black box, and receive a real numb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 0.0 to 1.0, as a measure of the strings' SIMI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exactly what the PF474 device does, and does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on a PC-compatible short-slot card, the PF474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ousands of strings per second, depending up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Sample throughput: 109,000 4-character strings per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, 55,000 10-character strings, and 10,000 60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providing a similarity measure for each comp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, the PF474 maintains a ranked list of the 16 best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ideal for linear data base searches with an appro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te (or misspelled) key.  Using our interface softw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"slide" a query string along an arbitrarily long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best match points, making it ideal for DNA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F474 board is packaged with Friendly Finder -- an of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application from Proximity Technology that provid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scanning of dBase and ASCII data bases.  Also includ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elopers toolkit of C and assembly-language routines to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ximity Board is purchased from Catspaw, we incl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additional cost, a set of SNOBOL4+ interface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tring and file scanning.  It's a poten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users augment their systems with 8087 or 80287 chi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-up numerical calculations.  If your problem domain is t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, and the data inexact, why not add a "textual" speed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nst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s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s is a language that provides modern control struc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.  It combines features of Icon and SNOBOL4,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ntrol structures and syntax of Icon with the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-matching power of SNOBOL4.  Rebus is actually a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cepts Rebus code and outputs SNOBOL4 code, which i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under 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paw offers a diskette that contains the Rebus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.  It is still in its experimental stag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polished product.  Since Rebus produces SNOBOL4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ust have SNOBOL4+ to use Rebus.  By way of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standard word frequency program in Reb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0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:= &amp;lcase || &amp;u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at := break(letter) &amp; span(letter) .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:= tabl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ext := inp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ext ?- wp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[word] +: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:= sort(count) th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:= "Word coun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: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output := result[i +:= 1,1] || " -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| result[i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output := "There are no word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(tm) Database Syste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for file management on MS-DOS machines is B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ftCraft, Inc.  Btrieve has been integrated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ming languages, and Catspaw offers an interf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ackage allows you to call Btrieve functions from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+ program.  Btrieve specializes in finding an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(fixed and variable length) in a hurry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structure and indexing system.  You can use Btrie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the data you want, and SNOBOL4+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interface does not include Btrieve, which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ftCraft, P.O. Box 9802, Austin, Texas 78766, 512-346-8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 Intelligence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backtrack searching, recursive abilities, and fi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ata objects make it suitable for AI applica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t is easy to implement LISP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taken a superb, but difficult to obtain report --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o's "Artificial Intelligence Programming in SNOBOL4"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t on diskette.  We've also included all of Shaft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programs and his SNOLISPIST function library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st processing functions, written in SNOBOL4, simpl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f converting LISP programs into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1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UAL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pany all of these wonderful text analysis tools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interesting and usefu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Wor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Quillen, editor of "A SNOBOL's Chance," is a prol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.  We've taken a 330,000 word corpus, spanning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s newspaper columns and books, and produced a word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After editing, we had 16,500 unique words left, with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indicating each word's relativ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iles are provided: an alphabetic sort and a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 The lists are undoubtedly influenced by genr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been looking for a few thousand common word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in memory, this i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Second Dictionary Wor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ists are provided.  The main list contains over 23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in alphabetic order.  A second list contains 76,000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 words.  A third list is derived from the first --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sorted in reverse order.  That is, sorted by la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o a section of the "E" lis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sp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ctionary lists have been compressed onto eight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Each list contains individual letter file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letter file may be expanded to another floppy disk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out hard disk systems).  There are 2.5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(compressed), yielding 6.5 megabytes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ng James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the entire King James version of the Bible on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There's 2 Megabytes of data (compressed), which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s 4.4 megabytes when uncompressed.  The text is upper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 case, and includes chapter and ver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2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kespearean and Elizabetha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operation with Mr. Louis Ule, we can offer machine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exts of the works of William Shakespeare, anonymous Sha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re apocrypha, Christopher Marlowe, and miscellaneous E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han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s have been standardized to American spelling, an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deemed written by the author with a minimum of emen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For plays, stage directions and titles are includ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ew borrowings from the later versions.  Tex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 by the number of words; see the order form.  The tex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here by author and word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Shakespeare: Venus and Adonis, 9,745; Sonnets, 17,6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us Caesar, 19,110; Antony and Cleopatra, 23,742; Richard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,309; Henry IV Part I, 23,955; Henry V, 25,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Shakespeare Apocrypha: Henry IV, Dering manu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,618; Woodstock (missing Part I of Shakespeare's Richard II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722; Richard III, 19,946; Arden of Faversham, 20,222; Fam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tories of Henry the Fifth, 13,051; Taming of a Shrew, 12,43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of York, Lancaster Part I, 17,676; Part II, 17,8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r, 21,709; King John Part I, 14,483; Part II, 9,922; Iron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769; Edward III, 19,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Marlowe: Massacre at Paris, 10,353; Edward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104; Jew of Malta, 18,325; Doctor Faustus, 1616, 16,140; D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Faustus, 1604, 11,801; Tamburlaine I, 17,831; Tamburlaine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,122; Passionate Shepherd, 192; Dido, Queen of Carth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726; Ovid's Elegies, 20,248; Hero and Leander, original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6,316; Lucan's Pharsalia, 5,4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lizabethan: Anonymous: Cobbler's Tale, 3,737; Gent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's Tale, 7,319. Lady Mary Wroth: Pamphilia to Amphilant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,730. Gervais Markham: Devoreux, 15,965. George Chapman: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Hero and Leander, 14,468. Robert Green: James IV, 20,4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ar Bacon and Friar Bungay, 16,434. Thomas Kydd: Spa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gedy, 21,355. Samuel Daniel: Rosamond, 7,108. Third Ear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mbroke: all poems, 7,664. Thomas Nashe: Pasquil to Marfori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500; Will Summers' Last Will and Testament, 16,873; Le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, 27,3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3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Diskette(s) only.  Documentation is presen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ipping charges apply.  Se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OFTWARE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NOBOL4+ for MS-DOS, with 240-page tutori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manual, 70 files of programs *        $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K-Spitbol for Unix operating system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 user workstations *                 $4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 file servers *                     $9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68K-Spitbol Apple Macintosh (Fall, 1987) *      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Rebus language diskette #                   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ette for "Algorithms in SNOBOL4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isting under "Book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HARDWARE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Proximity Technology Fuzzy Match short-slot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sion board with PF474 chip, Friendly Fin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Mail, Developer's Toolkit, SNOBOL4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routines, all manuals: *             $2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Manuals only for above (may be credited to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purchase) *                        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OOK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gorithms in SNOBOL4," Gimpel, 500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aper *                                      $24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Hardcover *                                  $34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rogram diskette #                       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Computers in Linguistics," Butler, pap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0 pages *.                                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SNOBOL Programming for the Humanities," Hoc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78 pages (includes Catspaw Baedeker) *. $16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SNOBOL4 Programming Language," Griswold, Po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onsky, paper, 256 pages *.                   $30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Programmer's Introduction to SNOBOL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urer, paper, 141 pages *.                     $24.5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 SNOBOL Primer," Griswold &amp; Grisw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92 pages *.                             $26.50  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4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Macro Implementation of SNOBOL4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Griswold, hardcover, 324 pages *.               $36.5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Diskette of Macro source code #             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tificial Intelligence Programming in SNOBOL4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fto, 162 pages + programs, on diskette. #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TEXT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King James Bible, 7 diskette set #              $50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ommon Word List, 16,500 common wor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relative frequencies #                    $1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Webster's 2nd Dictionary word list.  Norm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-sorted, and compound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diskette set #                                $60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Elizabethan Texts from Louis Ule.  Specify tex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.  $0.60/thousand words for first 100,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$0.50/thousand for next 100,0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0.40/thousand thereafter.  #    Minimum order  $20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charges are based upon the number of books and b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ems (*) purchased, subject to an overall minimum ch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care of diskette-onl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irst Item    Each additional    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|   with *           * item     shipp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ental US   |   $2.50            $0.50            $1.0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S ground)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aska, Hawaii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R., Guam     |   $4.50            $2.00            $1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lass mail)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, Mexico   |   $5.00            $2.5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ir Parcel Post)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, N.Z.,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pan, Far East   |  $20.00           $10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ir Parcel Post)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U.K., all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   |  $15.00            $6.5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ir Parcel Post)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5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s occasionally change the price of the books we st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ual caveat applies:  Price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 Price reductions will be passed along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ay be by check, money order, MasterCharge, V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credit cards. 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 drawn on a U.S. bank; neither we nor any near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institutions are equipped to proces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transactions (checks MUST have US Federal Reserve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 Foreign customers will find credit cards the simp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transferring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direct, call 303-539-3884 (9 am - 5 pm, Mountain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 - Fri).  After March 5, 1988, the area code changes from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19.  Or complete this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spaw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ida, Colorado 81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total for desired items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ado residents add 3% state tax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Enclosed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Tit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_____Stat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_____________Phone(   )_________________(Country)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[ ] Check or Money Order    [ ]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asterCard         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|__|__|__|__|__|__|__|__|__|__|__|__|__|__|__|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1)                - 16 -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