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"Program Inst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Installer v1.3                                      $35.00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$45.00 C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er Card/VISA/American Express/Discover Card #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 Name on Card:                                         Exp Dat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up to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an order directly with DataWork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our BBS and place an order on-line through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-Mart door (DOOR 4). You can do th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the cards listed above)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ed version in 1 to 2 days,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BS number is (205) 345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- 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