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ata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15 Universit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scaloosa, Alabama 3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5) 345-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00) 992-669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05) 345-5655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5) 345-0998 (BBS, HST 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Works, Inc. makes no warrantys or claims to the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The user of this program, makes use of this program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/or all responsibilities for the ac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we at DataWorks have taken every messure possibl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/does function properly and will not cause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mination to your data, we cannot accept responsibility for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r other problems with the program that could result in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mination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experience problems (bugs!) with the program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, and ask that you contact DataWorks directly, or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staller is simply that - a program installer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DataWorks, Inc. in some of our own third party applica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ticular version is being released in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other developers/programmers. However, Program Instal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and if you really want to use all of the feature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gister it with The DataWorks, Inc. See the file,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. However, don't lose heart: Program Instal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led at this point. It still supports all of the main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rogram except it is limited to only one program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allows unlimited program diskettes to be used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"Program Disks", continue reading about "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"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staller is designed for programmers/ 3rd. party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you can use it to facilitate the installation of a progra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either a client or for some vertical market. Program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about what you have written or whether or no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you have written installed into a particular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/customer'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staller can read files from either the A: or B: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rive, and allows the end-user to specify the har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 through Z:) and/or subdirectory(s) into which your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All you, as a programmer, need to do is follow the simpl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f Program Installer, and then just copy your fil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) onto the installation diskette(s) and let Program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rest for you (and your client/customer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files from either A: or B: to the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(and subdirectory)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independent of the programmer's/developer'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s completely stand-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require any command line parameters, o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setup files/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minutes to setup for you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Features When You Register The Program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ll "Copyright" messages are removed and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y &lt;your name/company name&gt; &lt;phone numb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to 70 characters of what you want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of the "Copyright" messages tha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he ability to use Program Installer on more than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he ability to detect if YOUR program diskette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stalled or not, and if so, to not allow r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progra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he creation of a .SYS file (hidden on the root dr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the user installed your program(s) on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ad (we provide the record structure - in Pascal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) for use with things like verify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s registered YOUR program (read below)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ct where the user installed your program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the execution of your own programs from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hard drive the user may have (rea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Limited installation protection. We employ a 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thod we use to determine 1) if the original SYS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iskette has already been used for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) to determine if the program installed has indee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r just copied onto the user's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INSTALL program employs an encryption routine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o serialize our registered users. Simply, we empl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to produce two (2) additional promp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ss. The first one prompts the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cense Name" and the second for the "License Number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we call our encryption routine to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Number does indeed, match the License Nam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when our code is executed we can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valuation Copy" (for example) instead of "Licensed 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n the Main Menu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Works, Inc. provides the source code and recor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help you employ this in your application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tructions are shorter than this documentation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easier to include in your code than you may thin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Dynamic execution. The hidden .SYS file tell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user installed it, so the user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program's directory in their PATH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program from anywhere, on any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y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ing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up Program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urrently, this version of Program Install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ONE (1) SYSTE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Program Installer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a floppy diskette (any size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name of "SYSTEM 1" (omitting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INSTALL.EXE (from your .ZIP of Program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to this f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copy all of the files you want instal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-user onto this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, in your documentation, simply i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-user to type INSTALL ( or A: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:INSTALL ) to enact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that simp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app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program is so simple, I'm afraid there real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for more documentation, although, I'm sure that's musi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! (or eyes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port any problems you encounter (though you shouldn'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in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consider registering the program. The registered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 GEM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