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Amiga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nie J. Lofaso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troduction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 What is OPS5c?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 OPS5 History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 Production Systems Overview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Working Memory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Class Declarations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Working Memory Element Structure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 Vector Attributes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Rules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Rule Structure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The LHS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 Condition Elements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 Variables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 Quoting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  Predicates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5  Conjuctions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6  Disjunctions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7  Negated Condition Elements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  Element Variables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The RHS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 Element Designators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 RHS Patterns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  Pre-defined Functions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.1  genatom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.2  litval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.3  substr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.4  compute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.5  accept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.6  acceptline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  RHS Actions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.1  make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.2  remove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.3  modify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.4  write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.5  bind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.6  cbind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.7  call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.8  halt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.9  openfile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.10  closefile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.11  default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Conflict Resolution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OPS5 Programming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Top Level Commands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1  include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  run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4  ppwm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5  wm.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6  cs....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7  strategy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8  pbreak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9  dump..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8  size..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The OPS5c System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  Installing OPS5c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  Differences from OPS5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3  Compiler Switches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4  Run-Time Switches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5  Interfacing With External Code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5.1  Data Types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5.2  The Result Element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5.3  Interning and String Spaces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5.4  Functions Versus Actions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References.......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A - Dollar Library Description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B - String Library Description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.............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What is OPS5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S5c is a  compiled  version  of  the  OPS5  exper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originally developed at Carnegie-Mellon University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ngs to a class of languages which are referred  to  as  r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(or production-based) expert  systems.   In  such 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ledge  is  expressed  as  a  set  of   rules   (also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ions).   These   rules are meant to express som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which may be used as applicable in solving  a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ing an expert level of  performance.   If  you  have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d in a rule-based language, expect  to  spend 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"getting  up  to  speed".   The   methodologies   us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 such  systems  are   considerably   different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in conventional programming languages.   Thi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erve as a brief overview of the operation  of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(PS's) in general and the OPS5c programming  langu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.  There are several good texts that you  may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ult  in  order  to  get  better  acquainted  with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and several are specific to the OPS5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OPS5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S5  is  part  of  a  family  of  languages  developed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negie-Mellon University  by  Charles  Forgy,  John  McDerm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n  Newell,  and  Michael  Rychener  in  the  mid-70'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rence engine used by  OPS5  is  based  on  the  RET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algorithm developed  by  Charles  Forgy. 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were written in Lisp.  They read in OPS5 source c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 an  intermediate  pseudo-code  which  could   the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ed by the OPS5  inference  engine.   Much  of  the  OP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semantics indicate the underlying Lisp language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ing the first system.  Another version of OPS5 was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nguage called BLISS.   The  BLISS  system  runs 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 than  the  original  interpreted  Lisp   but   had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  not  present  in  the  Lisp  version.   More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have been written in Common Lisp which  run  many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than the original Lisp version, partially  due  to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p coding and probably to some extent due  to  greater 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ower of the  data  structures  and  functions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Lisp.  The most recent version  of  OPS5  from  CMU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alled ParaOps which  compiles  OPS5  source  direc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language.  While being considerably faster than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5 versions the ParaOps system is very machine specific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assembly language as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S5c system was designed to accept a language as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OPS5 language definition as possible.  As with  the  B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OPS5, some language  features  were  not 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5c  is,  however,  approximately  98%  true  to  the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and the features missing are not likely to  be 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ost OPS5 programmers.  Unlike previous  systems,  OPS5c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REAT pattern matching algorithm  developed  by  Dr.  D. 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anker.  In general, the TREAT algorithm has shown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ior algorithm in most cases.  The OPS5c  compiler  tak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 an  OPS5  source  program  and  produces  code  in 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language as output.  This code is then  compil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d with a run-time library module to  produce  an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PS5 program.  The main emphasis of this  system,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5 source code  compatibility,  is  speed.   Whenever  a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us space trade-off was encountered during system desig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producing  the  fastest  execution  was   almost 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(within reason of course).  A limited amount of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mall programs done in December 1988  showed  that  the  OPS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showed a 30-120% speed  advantage  on  benchmark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e then fastest known OPS5 system.   Additional  spe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 improvements have been  made  to  the  system  sin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liminary testing occurred.  Additional benefits of  OPS5c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may be interfaced with other languages  (primarily  C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ment).  The main disadvantage to OPS5c  is  that  it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large executables.  It is not recommended  for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less than 1 Meg. of RAM unless only small rule  syste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Production System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 describing   production   systems   in   general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will be of systems which have architectures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PS5.  OPS5 terminology will be used as much  as  possibl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any  reference  to  external   materials   will   be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able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previously mentioned, production  systems  consis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 rules, each of which consists of  two  parts. 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tecedent, more commonly known as the left-hand side  (LH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consequent, more commonly known as  the  right-hand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HS).  The LHS can be thought  of  as  a  series  of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hen all are true simultaneously, make  the  rule 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"fire".  A rule may fire  when  all  its  LHS  parts,  c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 elements  (CEs), are true and it has been selec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rule to fire.  In  firing,  the  rule  instru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o perform one or more actions as indicated  by  the  R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rmination of when a rule may fire as well as what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ctions have when  it  does  fire  is  dictated  by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(W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 memory is  best  thought  of  as  a  set  of 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ed by OPS5.   These  facts  take  the  form  of 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 similar  to  structs  in  the  C  language.   Each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belongs to a  'class'.  Each class may hav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ct as data slots, defined for it.  Declarations  of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and their attributes must precede the  rules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PS5 source file.  A typical declaration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teralize person name age height w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 could  then  begin  creating  instances  of  this  clas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individual  facts.   Even  with  only  one  such 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we might want to represent a set of fact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erson ^name John ^age 23 ^height 69 ^weight 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erson ^name Mary ^age 18 ^height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erson ^name Mark ^age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uch instance is called a  working memory element (WM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se elements which are matched against the patter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S of each rule.  When a rule is fired, statements  in  the 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dd to, remove  from,  or  modify  the  contents  of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general, a production system executes a cycle of  p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hases of  a  PS  cycle  are  MATCH, CONFLICT RESOLU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.  The MATCH and ACT phases we have mentioned  earlier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to matching patterns of the LHS to  working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 and performing the actions of the RHS  when  a  ru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to fire.  The intermediate phase,  CONFLICT 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s how a rule is selected amongst many possibilit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ing.  After the system has performed MATCH  against  the  LH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rules, there may either be more than one rule which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S match or a rule could have one or more ways  of  produc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.  The first case should be very obvious.  It  simply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facts supporting more than one rule  firing  exist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p to CONFLICT RESOLUTION to decide which rule  will  fi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cycle.  In the second case, we may  find  that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 more than one way of matching WMEs to the LHS  of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rules.  As an example, given the three WMEs above,  the  L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ru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erson ^age &gt;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erson ^age &lt;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be matched in two ways.  We  can  form  a  pair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and second WMEs or we can form a pair using the  fir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WMEs.  Each combination of valid mapping  of  WM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 of a rule constitutes what is called an  instance.  OPS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 all the instances it can,  then  select  one 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ence the rule  that  it  corresponds  to,  to  fir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cycle.  As we shall later see, instances may be 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re never guaranteed to be selected to be fired.  Othe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instances may be created during the  MATCH  pha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for instances to be destroyed.  At any  mo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if  we  were  to  stop  the  system  and  examine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nces we would  refer  to  this  set  of  instances  a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 set.   The  CONFLICT  RESOLUTION  phase  examin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set after completing the matching of WMEs ad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n the ACT phase of the previous  cycle.  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phase performs an  incremental  matching.   It  need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matching  for  newly  added  WMEs  since  the  resul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produces  instances  and  all  instances  produc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added WMEs have already been calculated  and 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flic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ycle that  we  have  just  described  is  initi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WMEs to working memory, thus causing  matching  with  LH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ules in the system.  The cycle will continue until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 more instances in the conflict set,  hence  no  rul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,  or  a  rule  fires  which  contains   an   explicit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in its RHS.  Hopefully in either case the syste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ived at a solution to the problem 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should  be  noted  that  in  our  brief  description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 RESOLUTION, we indicated  that  the  system  selec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instance to fire.  We speak of instances  firing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rules for several reasons.  First, it is important 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what WMEs match particular CEs.  This is  because  i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practice for an action in the RHS of a rule  to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in the WMEs which match the LHS CEs.  Thus  we  must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which elements match which  CEs  in  order  to  kn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value to use in the actions.   Second,  we 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stance with a specific  rule,  so  specifying  the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rule implicitly.  As we shall  see  later  whe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 how CONFLICT RESOLUTION is performed, the  set  of  W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orm a particular instance determines  its  "priority"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alculated by CONFLICT RESOLUTION.  All instances are 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iority at the end of the MATCH phase and the  instanc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st priority is selected to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ly,  we  should   address   the   OPS5c 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at a slightly higher level of  detail.   These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specifically  to  the  TREAT match algorithm used by OPS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ditional match  algorithm  for  OPS5  is  the  RET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 to  [Miranker87]  or   other   reference   material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details on the TREAT and RETE algorithms. 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ach CE is a data structure called  an  alpha memory (am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 structure also exists in the RETE algorithm.   As  we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WMEs to working memory, we must first decide  which  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WME might be associated  with  in  the  process  of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s.  A WME can be associated with some CE for the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reating an instance only if it passes all the  constan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all  variable binding tests.  Constant test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values are not variables but  either  numeric  or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.  Variable tests make  comparisons  relative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Es bound to CEs in the rule.  While the variable binding 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 on what WMEs are currently bound to the  other  C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, the constant tests are independent of other WMEs.  Thu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sense to perform these tests  only  once  for  each  CE/W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and if the WME passed the constant tests for the  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store the WME in the alpha memory of the CE.  In that 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some other WME is added to another CE  of  the  rule,  w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 the  alpha  memory  structure  of  each  CE  to  look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didates for satisfying variable bindings  rather  than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can all of working memory.  Usually  a  WME  will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 tests of many CEs and therefore will be stored  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 memories.   We  sometimes  refer  to  the  MATCH  pha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 two  sub-phases,  SELECT  and  JOIN (these term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atabase terminology).  The SELECT sub-phase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ing constant tests for a newly added  WME  so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the appropriate  alpha  memories.   The  JOIN  sub-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s to the variable binding tests that are  perform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try to create instances to  be  added  to  the  confl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recap,  we  may  describe  the  incremental matc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.  When a new WME is matched, we examine all CEs which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ame class as the WME being added.  If all constant 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particular CE are satisfied by the WME, we add  the  W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lpha  memory of the CE.  At this point we may stop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correct  variable  bindings  in  the  rule   that   the 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ipates in.  We do this by scanning all the  alpha 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ther CEs to  find  consistent  variable  bindings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f we find consistent bindings for all CEs of the  rule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 an  instance.  Also note that the instance  MUS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WME bound to the CE that we have just added the  WME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we add to the alpha memory of a  CE,  not  the  C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mearly terminology and  we  often  use  the  terms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amem, and CE to mean the same thing -  namely  a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for WMEs which satisfy the constant tests of the 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Wor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entioned earlier, classes  and  the  attributes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ually declared before being  used  in  any  rules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best to declare all classes and  specify  all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used with each class although neither  of  these 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nforced by OPS5.  OPS5 will  allow  the  user  to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names that have not  been  defined.   It  will  als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which were defined in one class to  be  referenc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class.  This is due to the simplistic symbol  table 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OPS5 systems.  No record is kept of which classes  declar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attribute name.  Unfortunately this "feature"  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s been exploited by OPS5 programmers in the past and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andled similarly by OPS5c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asses  and  their  attributes  are  declared  using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RALIZE  statement.   As  seen  in  an  earlie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LITERALIZE is followed by  a  class  name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zero or more attribute names.   The  entire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must be enclosed in parentheses.  It is  acceptabl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ttribute name in different classes  but  a  clas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ppear in only one LITERALIZ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Working Memory Eleme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working  memory  element (WME) consists of a time t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rray  of  attributes.  The  time  tag  is  a  uniqu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to each WME at the  time  of  its  creation. 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t the WME the larger its time tag will be.  The  time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not only as  a  unique  identifier,  but  is  also 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in the algorithms used by CONFLICT RESOLUTION. 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5 implementations there are 127 attribute "slots"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WME.  Regardless of the number of attributes defin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, each WME contains room for  127  attribute  value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clarations section of an OPS5 program has  been  par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S5 interpreter or compiler, it assigns  an  offset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to each of the attribute names  that  have  been 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ffset  assigned  to  a  particular  attribute  i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the class  (or  classes)  the  attribut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d in.  The  algorithm  must  consider  which  clas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has been declared in so that it  can  assig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to an attribute name while not assigning the  same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ttributes which appear in the same class.   Beca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valid to assume that  the  order  of  attribut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declaration has anything to  do  with  the  assignment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s to those attributes.  Assignments may be in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and may not be sequential. While  most  classes 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s not used by any attributes declared in  that  clas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used offsets may have assigned offsets that are  either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ed or lower numbered.   If  a  programmer  chooses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names in classes for which they were not declar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rules, there is the risk that the offset assigned to 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re attributes used in the  same  class  will  be  the 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 usually  cause  over-writing  of  data  and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behavior.  This is the main reason  that  decl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ttributes to be used in a class is a recommende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S5 also has a mechanism for  allowing  the  programm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he offset assignments to certain  attributes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with  the  LITERAL statement.  This statemen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s  offsets  to  attributes  blindly.   An  example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a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teral name = 2 age = 4 address = 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names appearing in a LITERAL statement do not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in any LITERALIZE, though they may.  Since LITERAL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 are processed before LITERALIZEs (although they may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ixed in the source code),  the  system  may  find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 provide  assignments  for  LITERALIZEs  which  allow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offsets in a class,  in  which  case  the  syste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in a WME are similar  to  Lisp  atoms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amiliar with Lisp, an atom  is  a  structure  with  a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ng the atom type (symbol, integer, float, etc.)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alue.  Because the type is associated with the data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ith the attribute name or location, we may  assign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ne data type (say  an  integer)  to  some  attribut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sign  another  value  with  a  different  data  type  (s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).  Certain functions in the OPS5 language,  namely 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ions and relational comparison  predicates, are the onl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anguage that operate on specific types.  Attribute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be a concern to the programmer who wishes to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5c programs to external C code.  It should be noted  th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rison  purposes  symbols (strings) must be identical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sensitive, i.e. 'dog' is not equal to 'DOG'.  Normally  OP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sider an integer and floating point value to be equa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difference, when the integer  is  converted  to  float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.  In OPS5c numeric attributes must be the same  typ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regardless of their values.  By defining  the 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 COERCE  while  compiling  the  C  output  of  the   OPS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, the system will  perform  coercion of incompati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 a  WME  is  created  and  assigned   values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positions which are not assigned values explicit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a  value  of  "nil" (a symbolic atom).  Rules may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ssigned attribute values by comparing to  "nil"  in  a  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L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Vect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we associate a single value  with  each 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cases where we wish to store a set of valu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a single attribute name.  OPS5  provides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inding the offset of an attribute and referencing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s a certain relative distance past the offset.  Thus  we 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that the set of values associated with some attribute i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with an offset equal to or greater  than  the 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.  In order to may sure  that  we  don't  over-writ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 slots,  we  may  ensure  that  there  are   no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(at least in a specific  class)  that  has  a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.  This is done by declaring the  "multi-valued"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lass (or  classes)  it  will  be  used  and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ing it as a vector attribute.  One or more  attribut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clared as  vector  attributes  using  one  or  more  V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statements. 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-attribute classmates teac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be noted that only one vector attribute is allowed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and any attributes declared to be  vector  attribut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reated as vector attributes in  all  classes  that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should  be  aware  that  the  OPS5c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will not treat  all  WMEs  as  being  of  equal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it sizes each class according to the  maximum  off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ttributes declared in that class.  If the class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n attribute that has  been  declared  to  be  a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, then the class will be sized with the  maximum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attributes  that   a   WME   can   contain   (128   in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).  There are ways, however, of  forcing  all  W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MEs of certain classes to be of specific  lengths.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of the '-w' compiler or run-time switch.  This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 be  desirable  (in  fact  necessary  for  correc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) if the program being run references  attribut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for which the attribute was not declared.  This  is  a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practice but the above mentioned  override 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Ru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is a template for the syntactic structure of  an  OP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 r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lass-a ^attr-1 value-1 ^attr-2 value-2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lass-b ^attr-x value-x ^attr-y value-y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ction-a parameters-for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ction-b parameters-for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dentation  is  optional  but  is  used  to  emphas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parts of a rule.  A more  terse  template  for  a 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 rule-name LHS-CEs --&gt; RHS-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 names may be any string which does not contain any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The L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Conditio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previously mentioned, the LHS of a rule  is  compos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 or  more  condition  elements (CEs).  A  CE  is  a  set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-value  pairs.   This  is  usually  an  attribut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immediately by a value.  In OPS5 an attribute nam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  is  distinguished  from  a  value  by  prefacing   a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presenting a declared attribute  name)  with  a  caret  ('^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between the caret and the attribute name are allow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lue is not immediately preceded by an  attribute  nam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pertains to the attribute  slot  immediately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ly  referenced  attribute  slot.   If  there 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referenced attributes then the value pertai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WME attribute, which is always the class name of  the  W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alternate method of specifying an attribute  pos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llow the caret with a  numeric  value.   The  numeric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an attribute offset for the W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specifying an attribute value after an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 an  attribute  variable may be  specified.   An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s indicated by enclosing  a  string  in  angled 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 may  not  contain  any  blanks.   An  exampl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variable is &lt;age&gt;.  The first appearance of a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the system to create a variable binding  by  assig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value of whatever WME is bound to that  CE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 process  to   the   indicated   variable.  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of the variable  in  the  rule  will  sub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value  literally  for  the  variable  occurrenc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may appear in subsequent CEs or in actions in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ing symbols is a method of  using  character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ormally allowed in symbols or have  some  other  mean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.  For example, normally a  string  with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bedded spaces would be interpreted by the  system  a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rather than a single symbol.  Perhaps we wish t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aret  character  as  the  first  character  of  a  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the system would interpret any symbol  starting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t to be an attribute name rather tha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method of quoting which is supported both in  ru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ntering of commands from the top level  (see  section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use of quote characters  to  surround  the  string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ed  as  a  single  symbol.   The  three   quote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are  the  single  quote,  the  double  quot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 bar.  Another method of quoting which is only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Es  is  by  using  the  OPS5  quote  operator  which  i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cutive slashes.  Using this method, a  space  must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ote operator and the symbol to be  quoted.   Some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quoted symbo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"hi," she sa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hat's corr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^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dicates are relational  tests  that  the  user  may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between the attributes  of  WMEs  and  the  C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 matching.   Predicates  are  specified  by  plac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dicate preceding the  test  value  where  one  would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 value to match against.  For example,  if  we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for children under the  age  of  twelve,  we  might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^age &lt; 12'  as  our  attribute-value  pair.   We  may  als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instead of constants to  test  the  attribute  agai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we could have written '^age &lt; &lt;my-age&gt;'.   Seven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fined, equal '=', not equal '&lt;&gt;', less  than  '&lt;',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'&gt;', less than or equal '&lt;=', greater than  or  equal  '&gt;=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ame '&lt;=&gt;'.  The same predicate test to see if the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est value have the same type, i.e. if both  are  numeri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are symbolic.  If the variable has  been  previously 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it either appears in some earlier CE or appears  earli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CE, then in the absence of a  predicate, 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is  performed  with  the  variable  binding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new variabl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 Conj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use braces ('{','}') when we wish to indicate that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veral tests that we wish a single attribute value  to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for.  For example if we are looking  for  an  age  group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specify '^age {&gt; 20 &lt; 25}'.  If we also wish  to  b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value to an unbound variable, we  should  includ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without specifying a test predicate.   Additionally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the variable should not have appeared in  a  previous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at rule (i.e. the variable is unbound).  For example:  '^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her-age&gt; &gt; 20 &lt; 25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use for braces is as a place holder  in  a 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tern (cat {} black) will match WMEs of class  'cat'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attribute may be anything and  whose  third  attribu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lack'.  Note that when we say second or third attribute w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ing to the offset numbers  assigned  to  attribut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 or  may  not  have  anything  to  do  with  the  ord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appear in the literaliz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  Disj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junctions allow the matching of one  of  a  se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.  Disjunctions  are  indicated  by  enclosing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 in double angled brackets ('&lt;&lt;','&gt;&gt;').  An exampl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t &lt;&lt; black tan yellow &gt;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ould match all WMEs of class 'cat' whose second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ither 'black' or 'tan' or 'yellow'.  It should be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an  implicit  quoting  mechanism   in   the   us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junctions.  A 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t &lt;&lt; black tan &lt;x&gt; &gt;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specify the literal '&lt;x&gt;' as an  alternate  valu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attribute rather than match the  current  bind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x.  Hence, variables are not  allowed  to  be  boun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in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  Negated Conditio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 elements may be negated by placing  a  minus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rest of the CE.  This has the meaning  that 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rule to fire, we must be able to find a  WME  that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 positive CEs and there must not exist any  WM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e negated CEs.  As with positive  CEs,  negated  C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ests against previously bound variables.  In  ord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stance to be created,  there  must  exist  a  WM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CE which satisfies all tests whether they are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s or variable bindings that  test  values  betwee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.  When negated  CEs  are  present  in  a  rule  we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restriction that  for  any  potential  instanc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 created when we consider  only  positive  CEs,  w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not be able to find any WMEs matching the negated CEs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Es which match a negated CE  (for  a  particular  instance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id to "block" the creation  of  that  instance  for  the 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negated CEs may contain variable bindings,  we  must 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MEs that match negated CEs  with  respect  to  the 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stance  (considering  positive  CEs  only)   defin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bindings which can decide which WMEs do or  don't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ed CEs.  This also implies that variables  cannot  b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egated CEs which might  be  intuitively  expected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of a  negated  CE  is  that  something  of  this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ll  WMEs  which  block  an  instance  are  remo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memory, and those WMEs which match the positive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, then one or more instances will be formed once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ing WME has been deleted.   (Remember  that  this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 that the instances from this rule will necessarily fir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means that its instances are added to the conflict  s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lowed to compete in the selection of the next  in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.)  Similarly, if a WME is added to  working  memory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a negated CE  for  some  instance  which  was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the conflict set but not yet fired, that  instanc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moved from the conflict set.  Should the blocking WME 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moved and all the WMEs matching  positive  CEs  rema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will be recreated and added to the conflict  se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only set of circumstances which allows a  unique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created more than once (i.e. it  must  be  block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s).  This may also occur even if the  instance  had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d.   The  removal  of  the  blocking  WME  might  st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ed in a second (or subsequent) recreation of the 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ually not a concern but in some  cases  the 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take into account that such a situation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nvenience, we will use the abbreviations +CE  and  -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nd for positive condition element  and  negative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  Ele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s we might wish  to  bind  an  attribute  valu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for use in RHS actions, we  may  also  wish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ome action be taken with respect  to  the  WME  match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CE of the rule.  We may designate such a  WME 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wo ways.  The first is simply a reference number,  betwee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maximum number  of  CEs  per  rule  (64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), which specifies the CEs appearence  posi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HS.  Another method is by associating a  name  with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Es that we may wish to reference.  Such a  name  is  called 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 variable.  This is the preferred method  of 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Es from the RHS since deletion and addition of new C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 can cause position shifts which would affect  the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designator, but not an element variable.  We  specif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variable by placing a variable name  (a  symbol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gled brackets) either before the CE  or  after  the  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ing  both  the  variable  and  CE  in  braces.   Below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f element variables in the L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&lt;THE-CAR&gt; (car ^manufacturer buick ^make &lt;m-name&gt;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(person ^hobby tennis) &lt;THE-PLAYER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shall see how to use such references  when  we  discuss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S actions that operate on WM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The R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 Element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RHS actions require an  element designator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WME of the instance being fired that the action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performed  on.   There  are   two   ways   of   making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- an element variable, or a  numeric  offse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variable specification is  simply  the  ele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(with  enclosing  angled  brackets).   The  numeric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indicates the number of the WME  appear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.  Note that these numbers start at one and  -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d.  Thus if a LHS has a +CE followed by a -CE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+CE, the numeric  element  designator  for  the  last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 RHS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s in the RHS are similar in form to those of the  L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have a somewhat different meaning.  RHS patterns  cons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,  variables,  attribute  names,  the   quote 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'//'), and function  calls.   Unlike  LHS  pattern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at compile time, the evaluation of RHS patterns 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run time.  The evaluation of RHS patterns has  the  eff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ering a global buffer  area  called  the  result ele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 element  (RE) is simply an array of attributes.  On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of it as a  global  WME  which  is  not  actually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memory.  Associated with the RE is a pointer which 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of the current position in the buffer.  Terms  in  the 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 which  evaluate  to  attribute  references  (nam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offsets) have the effect  of  moving  the  RE 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erms which evaluate to values are placed in the 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by the RE pointer.  When multiple values are plac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  without  an  intervening  attribute   name   or 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,  the  values  are  placed  in  consecutive  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at the location indicated by the RE pointer.  Each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t pattern is evaluated, the result  element  is 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e  atom  special  'nil' prior to evaluation.  As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later, the RE is used not only for  pattern  evalua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rgument passing and  value  reception  with  external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functions 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HS actions consist of an action keyword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.  The pattern is evaluated  and  the  resulting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iated  values  is  used  as  arguments  for  the  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instantiation is quite similar to that in  the  LH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ffects  of  constants,  attribute  names,  and  the 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being identical.  With the exception  of  the  BI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IND actions, variables in RHS patterns are not bound,  bu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rly instantiated.  Functions do not  exist  in  LHS 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HS patterns they are indicated by enclosing a list of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erms  in  parentheses.   The  term  following  the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is must be a constant specifying the  function  name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lled.  The remainder of the list is evaluated and pa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 as  arguments.   Function  arguments  may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 or variables, thus no nesting of function call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  Refer to  section  5.3  for  a  discussion  of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nd to section 9.5 for  a  discussion  of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difference between LHS patterns and RHS patter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se  of  variable  attribute  names.   The  term  '^&lt;a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ing in the RHS would be interpreted as the  attribut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ffset number specified in the variable 'aname'.  This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allowed in LHS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 Pr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HS functions return one or more values  at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 in the result element.  The values  returned  star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osition in the resul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1  gen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enatom function is used to generate a  unique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 This value is placed  at  the  current  posi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2  li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 takes  a  single  symbol  or  variab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s an attribute name.  It returns the offset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n all WMEs.  If the  symbol  or  variable  value  is  no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name, then the function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3  sub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extracts a sequence  of  one  or  mor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WME and places them in  sequential  locations  in  the 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at the current position.   The  first  argum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the element designator which  indicates  the  W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from.  The second and third arguments indicate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s which specify the range of attribute values  to  cop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.  Either of these two arguments may be  specified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, an attribute name (which is converted  to  its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), or a variable that is bound to an integer  or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 The order of the range specification  arguments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4  comp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 evaluates  arithmetic  expressions. 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may contain the operators '+',  '-',  '*',  '//', and '\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ter two are used for division and modulus.   Operands 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numeric constants or variables bound to numeric values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compute  has  no  operator  precedence  and  operat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from right to left (not left  to  right  as  on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).  This may be overriden by the use of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5 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ads input from some input stream.  A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is usually keyboard input typed by the user,  or  a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alled without arguments, accept reads input from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input  stream.   A  single  optional  argument  may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 which indicates an alternate input stream to read 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al argument must be  either  a  symbol  or  a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 to a  symbolic  value.   This  string  indicate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of the input stream (see section 5.4 for  descrip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ing file streams using RHS actions or top level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input begins with an open parenthesis,  then 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alues will be read and placed at sequential loc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 starting at the current  position.   Input  is  read  unti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ing parenthesis is found.  If  the  first  charac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is not an open parenthesis, then a single  input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into the 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input function tries to read past the end of 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atom 'end-of-file' is the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6  accep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also reads input from a  stream,  but 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accept function in that it reads  exactly  one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, strips out all parentheses, and  then  places  th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into the RE.  Parameters are optional.   If  any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upplied, they are used to specify the  input  stream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 the behavior of the function when there are no  valu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input or an end of file condition exists.  If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evaluates to a symbol associated with an input 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at parameter acts as a specification of the  input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from.  If the first parameter is not associated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 stream,  then  it  is  treated  the  same  as 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.   The  remaining  parameters,  if  present,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in the RE if an empty input lin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  RH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ions supported in  the  RHS  for  OPS5c  are  'mak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emove', 'modify', 'write',  'bind',  'cbind',  'call',  'hal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openfile', 'closefile',  and  'default'.   These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s supported by  OPS5  except  that  OPS5  also  suppor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uild' command that may be used to dynamically add rul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t run-time.  This is not supported in the OPS5c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1 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ke command is used to create new WMEs to be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 during the  MATCH  phase  of  the  next  cycle. 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make keyword is  instantiated  and  a  new  W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.  Minimally a class  name  must  be  given  and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-value pairs or simply  values  may  be  supplie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he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 person ^name Cindy ^age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a new WME for the class person with the value 'Cindy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ttribute slot for 'name' and the value 25 in  the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for age.   Similarly  to  patterns  appearing  in  the  L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names  may  be  omitted  and  values  are 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ial slot offsets after the last reference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2 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ove action indicates one  or  more  WME  eleme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.   These  WMEs  are  indicates  by  a  list   of 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ators, which as previously mentioned can consist of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eric CE offset (starting at 1) or an element  variab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e angled brackets surrounding  the  variable 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an error to remove the  same  CE  twice,  but  remo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firs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3 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ify action can be thought of as a make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.  The first parameter to modify must be a  single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ator.  This copies the WME specified to  a  temporary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where the remaining pattern elements  are  interpre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-value pairs that alter the buffer  before  execu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ommand using the  buffer  values.   Once  a  WM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, the old WME is removed.   Since  multiple  remov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without ill side effects, and removes  are  not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until  the  RHS  actions  have  been  executed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have multiple modifications of a  single  WME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new WMEs.  For example, a ru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 split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&lt;SEGMENT&gt; (segment ^start &lt;s&gt; ^end &lt;e&gt;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ew-point ^value &lt;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odify &lt;SEGMENT&gt; ^end &lt;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odify &lt;SEGMENT&gt; ^start &lt;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be used to make two line segments from one by adding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in between the lines current start and end points.  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command will operate using the original 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E bound to &lt;SEGMENT&gt; and the &lt;SEGMENT&gt; WME will be  remov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AC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4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rite function  evaluates  a  pattern  and  writ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to an output stream.  If the first argument to writ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(or variable with a symbolic  value)  that  is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output file handle, then the first argument  acts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stream specifier, otherwise the first argument is 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the rest of the arguments.  Each  evaluated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ritten  to  the  output  stream.   There  are  thre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unctions" which can modify the  action  of  write. 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abto',  'rjust',  and  'crlf'.  The  tabto  function 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 which  must  evaluate  to  a  numeric  quantit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 is the column number that the output cursor is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y printing space characters.  If the current output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 past  the  column  number  specified,  then  a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s sent first.  The rjust function also takes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parameter.  This indicates  a  field  width. 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rjust function will be  printed,  right 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field whose width is x characters, where x is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eric parameter.  The crlf  function  takes  no 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nds a newline character to the output stream.   Thes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functions are not really functions  at  all.   They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eaning with  the  write  action  and  are  referred  to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because they follow function call syntax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rite (crlf) "The age of" &lt;name&gt; "is" &lt;age&gt; (crl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be noted that printing of subsequent values alway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ace between the values.  Thus (write "hello" !) will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'hello !', not 'hello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5 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ind action is used to bind a functions return val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ria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ind &lt;x&gt; (compute &lt;x&gt; * 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6  c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bind action is used to bind an element variabl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element that was added to working memory.  The  add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due to a previous make or modify action, though WM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dded by calling external functions.  The cbind  action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argument, the variable to be bou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7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 action is used to  invole  a  user-defined 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parameter to call is the  name  of  the  user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maining  parameters  are  pattern   elements   which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before being  passed  as  parameters  to  the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9.5 and the Appendicies describe interfacing  with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C routines and library routines that may be  call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routines.   Names  of  user-defined  routines  sh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d  (with  class  declarations)  by  using   the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a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In declaration s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ternal Dra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Some rule RH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 DrawLine &lt;x&gt; 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8 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alt action terminates  program  execution  ir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tate of working memory or the conflic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9  ope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enfile action opens a file for reading or wri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s a file handle to a symbol for future  reference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e first parameter supplied to openfile is  the  n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as a file handle in subsequent  references. 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the file name,  usually  in  quotation  mark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and final parameter is one of two keywords, either 'in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out'.  These indicate if the file is being  opened  in  rea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mod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10  clos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osefile action  is  used  to  close  files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 with the openfile action.  It takes the file's  hand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11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action determines where various  output 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OPS5c are directed or where the input stream  is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.  The three streams used by OPS5c are 'trace', 'write'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ccept'.  The  trace stream is where any trace inform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hich rule fired on each cycle, is directed.   Various 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race information, including  no  trace  information,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as the system executes.  See the description of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'watch' command in  section  8  for  information  on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.   The  write stream is where output from the wr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directed.   The   accept stream is the input strea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and acceptline functions read  input  from.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mon uses of default is to redirect trace  inform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action takes two parameters, a file  hand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eam designator which must be one  of  'trace',  'write'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ccept'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nfile trace-output "foobar.trace"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 trace-output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run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file trace-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Conflic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urpose  of   conflict  resolution  is  to  choos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iation from the conflict set  which  is  to  fir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 cycle.   There  are  many  criterion  which  may 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resolution in a system like  OPS5,  but  the  two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ing  forces  in  OPS5  conflict  resolution  strategies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cy  and  specificity.  These are discussed  in  more 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lict set  may  be  viewed  as  a  list  of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rtions that may be made on  a  particular  cycle. 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 can  be  thought  of  as  a  set  of  facts 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ification (rule) which allows new facts to be  asserted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S actions).  Once a  particular  instance has been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ing by conflict resolution, we must remove that instanc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nflict  set, otherwise it  may  fire  again  and  ca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known as trivial cycling  where  the  same  rule 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new assertion has been made, say adding a new W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ing memory, it is  frequently  the  case  that  thi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will be the basis for further inferences.   Most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a large search  space  of  possible  solu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being solved and the most common system  behavior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one of many possible solutions rather  than  all 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mplies that in scanning parts of  the  solution  space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traverse the tree of selection possibilities in a  dep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fashion as opposed to a  breadth-first  fashion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assuming that given two facts  to  reason  on,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t fact is probably the better one  to  base  assertions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euristic is known as recency and is a strong driving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PS5 conflict resolution strategies.  To support  rec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WME in the system is assigned a time tag.  This is a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number given to the element at the time of its 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conflict resolution strategy is to look at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s of all the WMEs that make up each instance,  and  or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s  according  to  the  recency  of  the  WME   time 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heuristic used in conflict  resolution  i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ity.  Specificity assumes that  if  two  rules  ar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, but one either contains more condition elemen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S or more tests for the same number of  condition  ele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HS, then the rule with more  CEs/tests  must  be 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the other, more general, rule.  Specificity deman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execute the rule with more CEs/test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conflict resolution strategies  in  OPS5, 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EA.  They are fairly simple,  with  MEA being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EX.  We shall describe the  LEX strategy first. 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paring two instances is used to order  the  conflict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 the  time  tags  of  the  positive  CEs  are  ord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ending  order.   The  first  time  tag  in  each  serie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d.  The instance with the greater tag is the  more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thus preferred over the other one.  If the time  ta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, then the second tags in each list are  compar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s until a difference in  the  lists  is  noted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are of unequal length, then the longer list  is  pre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air-wise comparisons  of  tags  do  not  fav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list before its elements are  exhausted.   This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election of the more specific rule (the one  with  more 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longer list).  If two lists are the same length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elements, then the number of tests (both constant 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ariable binding tests) are compared and the rul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tests is selected.  This also favors the  mor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.  If the  number  of  tests  are  equal  then  an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if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EA strategy has the same rules  as  the  LEX 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ne change.  We first compare the time tags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CE of each instance's  rule.   If  that  comparis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, then  we  order  the  remaining time tags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ir-wise comparisons.  This modification exists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E of a rule  is  often  a  context clause which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rule is  eligible  to  fire.   More  will  be  said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 clauses in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OPS5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ction is not intended to teach you all the tric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in OPS5.  There are books devoted  to  this 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, this section is intended to give you an overview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 structures  you  can  expect  to  see  in  typical  OP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nd some of the issues that should be  of  concer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begin writing your own OPS5 programs.  The novice 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ind this  section  important  to  understanding  rul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in OPS5 while those who have some knowledge  of  OP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bably already know most of the points outl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its  nature,  rule  based  programming  is  data 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data in the form of assertions active certain rul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make new assertions activating different rules and so 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execution is a constant  cycle  of  modifying  fac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and retracting assertions via rule firing.  This is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t different from the declarative programming  languag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of  use  use  such  as  C,  Fortran,   Pascal,   etc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al languages we specify an algorithm or a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 to perform.  We know that A will be done before  B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written the program such that the function that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ill be  called  before  the  function  that  performs  B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st, in a rule based system we  make  statements  tha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facts hold true, it is appropriate  to  asser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or deletion of facts in  the  database  ar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a given rule be selected to fire.  Usually we  don't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rule will fire, the number of times  it  should  fir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it will fire.  If our logic  manipulating  the  fac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then we should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 this  seems  like  a  desirable  trait,   there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falls.  First, the methods that we use to solve a proble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never be totally data driven.  Each method we us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ken up into parts or sections  which  solve  subtask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problem.  Many times it is necessary to solve one  sub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 considering  the  solutions  to  other  subtasks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cy  standpoint  it  is  not  reasonable  to   incu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verhead involved in maintaining a state  of 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ule if we know  that  rule  does  not  pertai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ubtask the system is trying to solve.  Not  only  i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efficient to perform such unnecessary calculation, 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 to do so.  If we have no mechanism to disallow  a 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firing, it may  activate  and  fire  prematurely  mak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 assertion based on incomplete data.   To  prevent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sirable actions, we  have  certain  implementatio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 evaluation procedures and also allow the programmer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features to  control  the  flow  of  the  program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wish  the  system  to  do  the  minimum  amount  of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correctly match rules that may fire with fact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obvious that if we do not have at  least  one  fac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alpha memory for the +CEs in a rule, then we  cannot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stantiation for that rule.  If the rule  does  not  hav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one WME in each of its +CEs, then the  rule  is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ctive and the only computation  done  is  to  place  new  W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added to working memory into the appropriate CEs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.  We do not attempt to calculate variable  binding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know that at least one CE cannot have anything  bound  to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 such  calculations   would   be   useless.    This 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rule allows a programmer to greatly increas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efficiency as well as control.  This is  accomp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grammer's  use  of  context clauses.  Normally,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is a class declared by the programmer which describ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goal or focus of the program.  Normally such a  cla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 name like 'goal' or 'context'.  Each rule in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at least most of them) will contain  one  CE  spec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 in which that rule is eligible to fire.  If  the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currently  set  to  something  else,  and  we  have 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that there is only one context element  in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time, then the first CE of that rule will  have  noth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nd we will not attempt variable binding computation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 when WMEs are added to the  other  CEs  of  the  ru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 specifies that the current  goal,  and  nothing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goal, will  be  worked  on  by  the  system.   Rul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taining to solving  the  current  goal  are  given  a 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attention by the system.  Note that when  we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is appropriate to change the system goal, we must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sting goal element.  Frequently, this will cause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r work to be  done,  because  we  will  destroy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that the old goal element participated in and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many rules that the creation of a  new  goal  eleme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 and perform  variable  binding  calculations  for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ason, we can see that it  would  be  very  ineffici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a  rule  based  program  with  a  large  number  of 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taining  to  a  few  goals  and  switch  between   the  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.  Each goal switch could force a large amount of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rick that is common in  OPS5  programming  pertai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ing  contexts or goals.  Often we  may  desire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task (a specific goal or context) until  no  more  ru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ntext can fire.  Then we wish to change the goal. 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e rely on the OPS5 conflict resolution strategy. 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 resolving which  instance  is  to  fire  o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, we use time ordered tag lists.  If  we  exhaust  on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doing the comparison between two  lists,  then  the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wins.  This is  the  same  as  saying  that  when 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s  between  two  rules,   given   identical   time  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ipating in both rules, the rule with the most CEs will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lict resolution.  We can therefore write rules to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 by relying on the fact that such a rule will  never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a more specific rule (one with more CEs) can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n example, suppose that some part of our  algorith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a set of guesses, we select one  guess  to  take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, then we wish to  delete  the  non-selected  guesses,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intent of creating a new set later.  We might see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 remove-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goal ^value delete-gu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&lt;THE-GUESS&gt; (guess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move &lt;THE-GU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 process-guess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&lt;THE-GOAL&gt; (goal ^value delete-guesses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odify &lt;THE-GOAL&gt; ^value process-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know that although the second  rule  will  be  active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ubtask, it cannot fire unless  the  is  no  possi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ing the first  rule.   Hence  we  will  achieve  our  go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the old  guesses  before  moving  on  the  the  tas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the on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Top 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 level commands are the interpreted  command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ypes in.  The top level commands used  in  OPS5c  ar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those used in the lisp-based OPS5.  Some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upported while other commands are added to  OPS5c  to 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us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user executes  an  OPS5c  program,  a  few  lin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dentification are printed followed  by  the  prompt  '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&gt; '.  At this point the user can type any  of  th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is section.  Minimally, the user  must  do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itiate processing by the OPS5c system.  Initially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information in the  working  memory.   In  general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ways that a user can initiate program  execution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top level prompt is given.  He  can  created  WME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op  level  make command.  He may use the  make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start symbol.  Or he may use the  include comman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WMEs to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wo methods are the same techniques used in  OP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knows that certain WMEs need to  be  cre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every run, he can create an  initialization  rule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S makes the  necessary  elements.   The  LHS  of  such  a 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depends on the existance of  a  single  element 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such as 'start'.   The  last  method  allows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 path name to a file containing make  statement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be interpreted to create the WMEs  needed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OPS5, the act of making a WME mearly means  that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storage representing the WME  and  correctly 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ME's  attribute  values.   The  WME  will  not  actu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 into working memory until a cycle is run.  Thus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make commands from the top level prompt, do  not  exp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ny instances  created  or  insertions  into  alpha 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you have issued  the  run command.  The same eff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d  when  using  the  remove command.  Instanc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as a result of removing a WME will not be observed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r more cycles of  the  system  are  executed 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ing of the re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RHS actions are also supported as  top  leve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early identical syntax.  The main  limitations  imp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top level command  is  that  you  cannot  us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, the quote  operator  ('//'), and cannot 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arguments.  Commands with these characteristics include  m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,  openfile,  closefile, default, and call.  For the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instead of supplying a list of  element  designato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, the user supplies a list  of  time  tag  elemen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.  If called with an asterisk as the  only  argum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ill delete all of working memory.   The  following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 describe  the  remaining  top  level  commands.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to OPS5c are indic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  include (OPS5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used to read a  text  file  containing 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Appropriate WMEs are created  but  are  not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memory until at least one cycle has been  run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command.  The include command takes a file  n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parameter.  The file  name  may  be  quoted  using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, single quotes, or vertical bar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e "auto-diagnose.inpu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 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starts executing the match/resolve/act 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ly an integer parameter may be given to run 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number of cycles to run before returning to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.  This is particularly useful for debugging where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examine the state of the system after  a  certai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ycles and before the program has complet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 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tells the system how much trace inform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ut as the system executes.  Watch takes a  singl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which must be 0, 1, 2, or 3.  A  watch  level  of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at no trace information is to be  output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from  the  program  will  be  that  generated  by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in the RHS of  rules  that  fire  or  from 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procedures.  The default watch level of one will  pri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 number, rule number, rule name and time tag list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that is fired.  A watch level  two  provides  the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one information in  addition  to  indicating  when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elements are made or removed.  The WME itself  is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d by '&gt;&gt;' if the element is being added to working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'&lt;&lt;' if the element is being removed from working  memory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h level of three will indicate watch  level  two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showing instances being  added  and  remo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lic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4  ppw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pwm command is used to  print  WMEs.   The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pattern which can only  consist  of  const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names.  The system will scan all of working memo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pattern and will print out each WME (includ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time tag) that matches the pattern.  When  no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given to ppwm, all of working memory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5  w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m command is similar to the ppwm  command  excep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specifying a pattern as the arguments of the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list  of  time tags is specified.  Similar to ppw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ll of working memory if it is called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6 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prints out the contents  of  the  conflic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ominant  instance (the instance to fire next) is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7 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selects the conflict resolution  strategy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either 'lex' or 'mea' as a single argument,  or  if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arguments  it  prints  the  current  conflict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8  p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can set break points on specific  rule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with a rule name it will set a break point  on  that 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ne is currently unset or remove a break point for  that 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ne is  currently  set.   Having  a  break  point  se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rule means that the system  will  return  to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 immediately  after  firing  an  instance  of  that  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ing the command with no arguments prints  the  names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which currently have break poin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9  dump (OPS5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prints out the  contents  (WME  time  tags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 alpha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0  size (OPS5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prints out the number of WMEs  in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The number of WMEs in each class is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The OPS5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  Installing OPS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 C  compiler  has  directories  that  it  search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nclude files  when  compiling  and  standard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inking.  By placing the appropriate OPS5c  files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, you may use the OPS5c compiler just as you would  you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.  The compiler itself is called 'ops5c'.  You may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mewhere in your  execution  path  if  you  desire  (C: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where).  The header file needed to compile  the  outpu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PS5c  compiler  is  called  'o5c.h'.  Place this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tandard headers such as  'stdio.h'.   The  OPS5c 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 is  called  'ops5c.lib'.  Place this with you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 such  as  'c.lib'.   The  commands  for  compi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program 'tourney.ops' using the Aztec C compiler i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s5c test_files/tourney.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tourney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-o tourney tourney1.o -lops5c -lm -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o produce the very fastest executables  you  may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ptimization when compiling the C output file,  but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find that this has little effect other than mak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take longer.  It is far more important  to  optim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ode.  The code provided in the distribution wa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ztec C 5.0 with complete optimization turned on (-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2  Differences from OPS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S5c was designed to be  as  compatible  as  poss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OPS5  programs.   Complete  compatibility  is 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obtainable since  OPS5c  is  compiled  and  typically  OPS5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ed.   Other  differences  may   be   observed   du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 details  of  underspecified   feature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.  The following list is a summary of the most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s that you may encounter when running OPS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The pm, matches, excise, and back top level  comma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S5 are not implemented in OPS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The top level command dump is used to examine  th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contents.  It takes no arguments  and  print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ents of all alpha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The top level command size is used to  count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lements in each class and add them to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size of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The top level include  command  works  similar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command found in some Lisp implementations of  OP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ccepts a file name as  a  parameter.   The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ust contain only make  statements  which  will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elements to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Several of the '$' functions used by  OPS5  do  not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se in a non-Lisp  environment.   Additions  hav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 made  to  the  $functions  (see  Interfacing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It may or may not be possible  to  provide  exec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S5c which is identical to that  of  OPS5  fo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rely on  arbitrary  selection  of  instanc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s  when  two  are  more  instances  are 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t by the  conflict  resolution  rules  and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 simultaneously in the conflict set.   See 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 for a possible fix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OPS5c does not normally perform coercion between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types.  You can make the system perform coerc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ng the preprocessor symbol  COERCE  when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program&gt;1.c file.  This will substitute  a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o  perform  type  checking  and  coerc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s and not-equals tests rather than  use  the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norm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OPS5 specifies that all  WMEs  should  conta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  of   attributes,    usually    128    in 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ations.  In order to  conserve  space  on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, OPS5c sizes  all  WMEs  of  a  particular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 to  the  maximum  offset  of  the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ed in the class.  (Note that this is no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number  of  attributes  in  the  class  sinc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may have a large offset assigned to it.)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overriden with the -w switch  at  either  comp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or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OPS5c  supports  modular compilation.  A large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ompiled into  multiple  C  source  code  file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ed together to form an executable.   This 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ystems with small amounts of RAM or  compil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handle large symbol tables.  It often  spee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ation proces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It should  be  noted  that  in  this  implementa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CEs per rule is  64.   It  is 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ed that you limit the number of  CEs  per 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  more  that  10  CEs  per  rule  is   suggest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 reasons.)  Large rules should  be  broken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smaller on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3  Compil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five switches  accepted  by  the  OPS5c 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-t, -s, -c, -o and -w.  The most commonly  used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-s.  This switch controls the  ordering  method 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.   A  separate  join code sequence is gener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 of each rule.  There are two methods  used  for  ord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order of  the  join.   Seed ordering uses the CE be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s the first CE in the join ordering with  the  remaining 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examined in lexical order.   Heuristic ordering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d ordering but tries to examine CE dependencies to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fficient join order of the non-seed  CEs  (thos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 the  seed  CE  has  been  selected).   Normally 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ing is used since it normally produces results  as  goo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than seed ordering.  The -s  switch  indicates  that 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ing should be  used.   One  item  of  concern  i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uristic ordering algorithm will perform  exhaustive  sear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rderings in the worst case.  This  only  happens  for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highly  connected  CEs  (CEs  which  have  common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s).  If worst case behavior is  observed,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ings examined is proportional to the square  of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Es in a rule, therefore the compilation time for  ru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rge number of connected CEs may be very high.   The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n asterisk to the screen upon  completion  of  each 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.  If compilation appears to be very slow then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consider aborting the compile and recompiling with the 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-c  and  -o  switches  are  used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 multiple  output  modules.  Multiple output modu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necessary on some systems  to  overcome  certain  softwa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 limitations.   When  multiple  output  modules 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,  the  compiler  produces  a  series  of  files 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&lt;file&gt;#.c', where the # sign is a numeric sequence  numbe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produces a script  file  called  'comp.sh'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ile and link the multiple modules.  Multiple  modul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dvantageous for systems with limited memory which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compile an entire large rule system.  They  may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for linkers which have hard set limits  on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ymbols  a  single  object  module  may  have.   Norm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 counts  functions  produced  for  join  oper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produced for executing right-hand-side action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will constitute  symbols  present  in  object 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iler has  a  cut-off  setting   which  indicates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has too many symbols.  If compiling an addition rul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module will  exceed  the  symbol  cut-off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module is terminated and a new module  is  star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ymbol-cutoff value is 3000.  The user may specify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-off value by using the -c switch with  a  numeric  val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mbol cut-off immediately  following.   To  suppress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 and produce only one module, use the -o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t  switch  is  used  to  specify  tracefile 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file execution is used to  run  benchmarks  comparing  OPS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ther systems.  A tracefile of some  expert  system  ru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with the other system using  a  watch  level  2 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 the watch command).  This tracefile can be  read  by  OPS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determine  appropriate  RHS  actions  after   each  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step.  In this way we  do  not  have  to  worr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ding external functions used in RHS actions in order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5c, the tracefile will determine RHS actions.  Note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may give poor results since the cost of  interpre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file may be considerably  more  or  considerably 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bserved had external function  calls  to  C  routine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  To use tracefile execution, follow the -t switch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name of the trac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w switch allows the user to specify  the 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Es created at run-time.  It applies to all WMEs rather tha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classes.   Its  use  is  primarily  for  program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clared classes or attribute specifications  in  class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ttributes were not declared in.  The switch is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number from 1 to 128 which  indicate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slots the WMEs will contain.  This number  must  b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as the largest offset of any class or the program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correctly.  Programs  whose  class  declarations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ttributes used by references of that class do  not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ry about setting the -w flag  as  the  system  will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each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  Run-Tim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ecutable produced by compiling and linking  the  OPS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s will accept three switches  at  run-time,  -r0,  -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-w.  The -r  switches  are  used  to  reverse  the  sen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ing arbitrary comparisons in the conflict resolution 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wo equivalent instances are compared the system ca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in its current best choice, or swap the best choic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y encountered equivalent one.   Whether  or  not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s the swap when this equivalence arises is  determ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witches.  The -r0 switch controls intra-rule 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comparisons between instances produced  by  the  same 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r1 switch  controls  inter-rule  comparisons  - 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nstances produced by differ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-w  switch  works  identically  to   its  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part.  If used, it overrides variable  sizing  of 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also override any setting  created  by  use  of  the 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-ti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5  Interfacing With Ex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S5c has the  capability  of  interfacing  with 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C code.  Actually the type of code that is interfac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rrelevant.  It may be FORTRAN or assembler  as  long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ors output a  common  object  format  understoo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r.  All external programs must use the interface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5c for passing  parameters  and  results  between  the 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nd the external  routines.   Additionally,  th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must have some  understanding  of  the  data  types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ables used by the OPS5c  system  in  order  to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with the expe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5.1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OPS5c  system  has  the  attribute  as   its  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tructured data type.   An  attribute  is  actually  sy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term atom as used in the Lisp programming  langu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terms will be used  interchangably.   An  atom  i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different  data  types.   An  atom is a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parts, the storage location for  a  data  type,  and  a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ng what type of data is actually being stored there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 is similar to the concept of a union in the C langua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act is implemented as such: (as defined in o5c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at f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i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D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struct attribu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igned char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s currently def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_FLOAT       :  a floating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_INTEGER     :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_SYMBOL      :  an interned string (see interning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wished  to  create  an  attribute  to  repres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 integer 5, he might code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 f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ve.type = A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ve.data.ival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ding external functions, the programmer must keep in 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ttributes  may  be  of  any  type  and  change  thei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ally as new values are assigned.   No  assumption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de about  attribute  types.   Library  functions  exi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ng  attribute  values.   If  these  are  not   used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 is responsible for type checking and  coercion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that interface with  OPS5c  will  require  poin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(typedef'd as  AttrID) as parameters.  I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necessary  for  external  routines  to  declare  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m correctly, and use the appropriate func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, assignment, and retrieval of attrib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5.2  The Resul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 result  element  is  a  global  buffer  used  to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between  OPS5c  and  external  routines. 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 (RE) is an array of attributes whose size i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st WME supported by  the  implementation  (128 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of attributes may be copied to the RE or copi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 using a library of functions  known  as  the  dollar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ame arises from  the  fact  that  the  Lisp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functions which operate on the RE using  names  that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dollar sign ($reset, $value, etc.).  Many of  thes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kept, where appropriate, but the  functions  ar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_reset, dollar_value, etc. since C  function  names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a dollar sign.  Appendix A  describes  the  func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lla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5.3  Interning and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term  interning comes from the Lisp environment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ary  difference  between  strings and symbols. 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fined by the C programming language, is  simply  a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haracters terminated by a null character.  We often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or consider its value to be the  pointer  to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of the string.  Such  a  pointer  is  used  to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s between two  strings  on  a  character  by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 to determine equality, inequality, or other 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PS5c we are interested in the relationships of  equa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equality between attributes with non-numeric  data  typ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ere to store non-numeric information as strings  and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by character matching, the  testing  process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low.  Instead, we form a data structure known as  a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.  Using such a structure we can  store  strings  (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) and look  up  their  pointers  by  a  process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ing.  To intern a string, we call the intern f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as an argument.  The intern  function  will  sc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able looking for an identical string (i.e.  symbol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 symbol  is  found  then  the  address  of  the  symb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as the value of the function.   If  no  such  symb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, the string is copied into the symbol table, thus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symbol, and its address is returned as 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ing function.  This is done for all  non-numeric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in the system.  The main reason for this is  that  on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has been interned, i.e. entered into the symbol table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compare two symbols by comparing their  addresses,  sinc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strings were identical, then the  interning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return  identical  addresses.   This  greatly   speeds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of non-numeric data and also results in  less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since we store  the  address  as  the  valu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result, if an external  routine  wishes  to 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ic data such that the  OPS5c  inference  engine  can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, attribute values going into and coming out  of  the 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represented as  interned  symbols.   The  dollar 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very useful function, dollar_intern, for conver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into an inter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ully interface with the system, the programmer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of a more generic library known  as  the  strings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in the  strings  library  aid  in  manipulating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d as symbols.  The  strings  library  operates  o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which are equivalent to symbol  tables.   The 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ence reason for different names, is that  the  OPS5c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s several different  string spaces (symbol tables)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used string space is that  for  attribute  values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 'attr_values' and  should  be  referenced  as  such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functions in the st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s in the string library are listed  in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.   The  most  commonly  used  functions  are   AddString()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Avail().  The AddString() function performs interning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space.  The StringAvail() function simply  test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ance of a symbol in a  string  space.   Unlike  AddStr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Avail() will not add a new symbol  if  it  is  not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.  Note that the string library  functions  return 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ype String Entry.  The String  Entry  data  type  i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_Entry_Header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D str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String_HT_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String_HT_Header *String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the user will wish to dereference the  StringEn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 the StrID of the returned  value.   The  StrID 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pointer and should be treated as a handle to  the 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GetString()  macro  can  be  used  to  return   the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a St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 string  space  of  interest  is  'attr_names'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symbols for all the declared attribute  names  know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.  The programmer should not  attempt  to  ad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_names string space, only to  read  from  it.   String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d  from  this  name  space  should  be  cast  to  (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_off *)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attr_off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_HT_Header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 pointer can be dereferenced  by  ptr-&gt;offset  to 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ffset  (slot  position  in  the  RE)  associated   wit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attribute name.  This is a common occurrance  whe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access values by attribute name which is the most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5.4  Functions Versu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types of  external  code  that  the 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 to  an  OPS5c  program,  functions  and  a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ction between these two forms  of  interface  in  the  OP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is vague.  Functions must return a single valu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element.  This is  accomplished  with  the  dollar_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.  One and only one call to dollar_value() must be made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  The  OPS5  language  does  not  specify  how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ing to functions are implemented.  For  predefined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-line code or calls to routines in  the  run-time  librar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.  For user-defined functions, arguments are  pass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lobal array args[] which  is  an  array  of  attribut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toms).  A global  counter,  fargc,  is  used  to  indi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valid arguments in args[].   This  is  simil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 and argv[] method of passing command  line  arguments  to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Once parameters are loaded into the args[] arra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function is called.   A  C  function  integer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the number  of  actual  parameters,  is  pass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ke functions, actions  may  utilize  all  th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in the dollar library.  An  action  may  return  zer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values.  These values are usually  returned  in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using the dollar_value() function.   Actions  are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through the result element.  Before calling the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element is cleared (filled with nil  atoms)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filled  with  the  evaluated  pattern  that  compr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.  No modification of the result element  is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action has finish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OPS5  language  specifies  that  all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 and  actions  must  be  declared  with  the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  In OPS5c this is not a requirement, however,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not declared using external cannot be call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y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gy,  Charles  L.  ,  OPS5  User's  Manual, Depart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Science, Carnegie-Mellon University. CMU-CS-81-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anker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anker,  D.P.,  TREAT: A Better  Match  Algorithm  for 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ion  Systems:  Long  Version,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oratory, University of Texas at Austin, Technical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 TR-87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A - Dollar Libra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Possible return value of dollar_litbind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NOT_DEFINED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creates a new wme from the resul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_assert(class_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class_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takes  an  atom  (attribute  id)  and  return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_cvan(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D at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 takes  an  integer  and  returns  a  numeric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_cvna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function  is  used  to  test  the  equality  of  two 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_eql(atom1,at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D ato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D atom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places a float value in the  result  elemen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the floa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llar_flt_val(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determines if a file of  specified  nam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_ifile(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D 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places an integer  value  in  the  result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the integ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_int_val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used to intern a  string  into  the  attr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_intern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determines if its string argument is  an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that has been assigned an offset at compile  time.   If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ffset is returned.  If not NOT_DEFINE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_litbind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an attibute  (Attr,  not  an  AttrID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n index into the resul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_parameter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a count of the number of  elemen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_parameter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clears the result element (fills it  with  nil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s the result ele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dollar_r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places a string value in  the  result  element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D must  be  passed.  (See  strings  module.)   The  StrI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_str_val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D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edicate determines if an atom (attribute) is symb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_symbol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sets the index of the result element.  Indic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ed starting at 1.  The argument passed must b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_tab1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dollar_tab1() above except that  the  argument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AttrID.  The attribute may be numeric  (integer  or 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numer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_tab2(attr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D attr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takes an attribute structure  (not  an  AttrI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it in the result element at  the  current  posi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is then incremented to the nex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_value(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 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B - String Libra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function "interns" a string and returns its ID c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implementation version, the ID is a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tring(str,string_table,struct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hTable string_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truct_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function checks to see if the indicated strin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ists in the specified string table.  If so, the String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f the string is returned, else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Avail(str,string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hTable string_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is a macro which can be used with a StrID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inter to the C string representation of the int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tring(str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D str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 14, 17-18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stream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  2-3, 5-13, 16-24, 26-30, 34-37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s  2-3, 5-7, 12-13, 16-17, 19-20, 24, 26, 29, 34-35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tring()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 memory  7-8, 26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m 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  2, 10, 17-19, 36, 39, 41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  2, 5, 9-18, 20, 29-30, 33, 35-39, 41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 2, 5, 9-11, 13-18, 20, 29-30, 33, 35-39, 41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variable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-value pair  13-14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D  36, 41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_names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_values  38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 2, 4-7, 16-19, 21-22, 26, 29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5-7, 10, 16, 24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  2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 2, 4-5, 8-15, 20, 22, 27, 29, 31-33, 35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file  2, 19, 22-23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rcion  10, 33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sh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element  2, 5, 13, 15-16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resolution  2, 6-7, 9, 24, 27, 31, 33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set  6-7, 15-16, 22, 24, 30-3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juctions  2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 tests  7-8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 clause  25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s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lf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2, 19, 22-23, 29-30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junctions  2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inant instance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designator  2, 16-18, 20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variable  2, 16-17, 20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 2-4, 10, 17-18, 21, 23, 29, 33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uristic ordering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al matching  6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 5-8, 15-17, 24-25, 27, 29-31, 33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ing  3, 36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  7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 code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X  24-25, 3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S  2, 5-7, 10, 12-13, 16-18, 20, 24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ral  5, 9-10, 1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ralize  5, 9-10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 2, 5, 7, 16, 19-21, 24, 26, 29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 4, 6-8, 13-16, 20, 26, 30, 32, 37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  4, 6, 8, 13, 15, 17, 21, 24-25, 2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ar compilation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s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l  10, 17, 39,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5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5c.h  32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s  9-10, 17-18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file  2, 19, 22-23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5c.lib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dicates  2, 10, 14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ing  2, 13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  2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cy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 2, 6, 15-16, 19-21, 24, 28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element  3, 17-18, 37, 39, 41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E  4-5, 7, 9, 13, 18, 20, 29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S  2, 5-7, 12, 16-20, 22, 24, 29-30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just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  2, 4-10, 12-16, 19-20, 22, 24-31, 33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d ordering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 5-7, 15, 24-28, 31, 33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ity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D  36, 38, 42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space  3, 37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Avail()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Entry  38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 10, 37-38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asks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able  9, 33, 36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 10, 13-14, 34, 37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to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ags  9, 24-25, 27, 29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level  2, 13, 19, 22, 29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stream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  4-5, 7, 11, 13, 19, 21, 38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binding tests  7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 attributes  2, 1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  2, 5-11, 13-18, 20-21, 24, 26-27, 29-31, 33, 35, 37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E  6-11, 13-18, 20-21, 24, 26-27, 29-31, 33, 35, 37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memory  2, 5-7, 9, 15, 17, 21-22, 24, 27, 29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memory element  2, 6, 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stream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\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