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ss.C -- by Davi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generate random password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on BBS's.  Many sysops want use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password on each BBS.  I have a har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 with 20 or 30 different passwords mysel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NewPass.C to help me out.  I give NewPass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 in the hopes that someon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it.  I've included the Turbo C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I'm not the best of C programmers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hing to say about my program please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only been programming in C for about 2 month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I have alot to lea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additional documentation in the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not claim any responsability for damag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is program.  I suggest that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bject (.EXE) for virus infections. 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any program you get -- shareware, PD or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of a few commercial programs that c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-- so don't trust ANY disk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, then re-compile the .C sour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n NewPa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ss should be very easy to use.  It will as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you'll need to generate the passwords.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few times until you get the hang of i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, just enjoy the program. 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estions, then write to me at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6 Hunt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tersville, NC 2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