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0 -- Febr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$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DB/Soft Publishing by mail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Visa, American Express or Discover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ublic Software Library at (800) 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: (713) 524-6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ax your order to them at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 DB/Soft Publishing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se numbers.  To contact DB/Soft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the status of shipment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call (916) 927-6951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stall-Pro is $40.00 in U.S. funds.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please submit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USA/Canada)    $3.00          7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Other countries)        $5.00         10-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USA)              add  $7.00          3-5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Other countries)  add  $8.00          5-7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USA)                  add $12.00          2-3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Other countries)      add $15.00          3-4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                 add  $5.00 (United Sta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2.04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 (Ca and Tx)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