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UIDE TO THE MVP-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for the BCS Amig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om Cardo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s an interesting and powerful language invented by Charl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. It was designed to be a fast, compact, and extendable langu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al-time data acquisition and process control. It i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irly easy to learn to use, but rather more difficult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FORTH is to obtain a good book on the language, s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and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good boo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FORTH   by Leo B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blished by Prentice-Hall and it is available wherever fine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By tradition most Forth books have a pun in thei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place for an in-depth analysis of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eatures, but a list of its main features (with, however,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 is in order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FORTH is a threaded cod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t is an interactive language -- type at it and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t is extendable -- new words (functions) may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become part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it is stack-oriented -- most words take their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and leave their resul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it uses Reverse Polish Notation for nearly everything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 of the previou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easy interface to assembly language -- an assembler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rawbacks to the language. The main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TH code can be very difficult to read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are performed on the stack, so there is less need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re is a lot of stack manipulation (swapping, duplic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stack items) to get required items on the stack an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Because of this, it can be very difficult to determin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stack when a word is executed. The stack orientation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 features of the language a little pecu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mplementation of FORTH that is normally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View Press, but it has been put into the public domain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uthor. If you find this program useful, you are reques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nn Te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tasi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Mate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FORTH, then this package is well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The only thing lacking that is neccessary 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through Mountain View Press and, presumably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 you intend to do any program development, or to por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program to this system, you will need goo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FORTH systems in this package, each execu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 or CLI. MVP-FORTH is the basic system for the Amiga. FO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with some useful utilities, a 68000 assembl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TH line editor added. The source code for all thes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ystem is built from the first by loading 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ystem, 4TH, was built to test everything and beca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drive anyone insane. It includes the utilitie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(double meaning here) by Harry L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ation all three Forths come up with a message.  Just type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"ok" promt of the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xit any of these Forths by typing bye, and it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or CLI, depending or where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ubject of editors: the standard FORTH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Starting FORTH and the other is briefly describ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I recommend the use of the Lax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amiga.scr   this is the source for the basic Amiga FOR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ready incorporated into MVP-F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is primarily useful 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amiga.ext   a bit more Amiga stuff for system interfa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and DOS c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util.scr   a bunch of useful utilities, especially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compatibility with the FORT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documented in Starting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pedit.scr   the standard FORTH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xen.ed   Harry Laxen's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kasm      a FORTH assembler for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Cutil.scr   a decompiler and other utilities provided by T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, FORTH does not use a file system; it di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into small chunks (usually each is 1024 bytes) call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/O is done to specific screens. While there are conven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age, it is up to the user to keep track of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ORTH does take advantage of the Amiga's fil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creen orientation is retained for saving, editing,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Each source file is viewed as being partitioned into 102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FORTH views the current file as if it were an entire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screen organization; source code for diffe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are kept in different files, so the number of scree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latively small and they are easily organized wi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H words used for basic interaction with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( n --- )   list screen #n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     ( n --- )   load &amp; compile contents of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( n1 n2 --- )   list 1st line of screens n1 thru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  ( n --- )   edit (with Laxen editor)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ystem used by MVP-FORTH allows for eight files to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One of the files is designated the active file. All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with the active file; to access any other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mark that file as the active file. File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, are refered to by an integer in the range 0-7 which i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words (and their definitions) use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( --- )       display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#    ( --- n )     return id of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( n --- )     make file with index 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file ( --- n )     return index of next open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 an already existing file, say mvputil.sc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vputil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ual FORTH words to list, load, and edit screens will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TH screen file system as long as it is the active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e the current active file index for inse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table -- the user must insure that this does not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ready open file. Use nextfile and select to make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oint into the first empty slot in th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H words to open and clo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(addr count mod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file in designated mode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the str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ddr &amp;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 ( --- mode )   sets mode needed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     ( --- mode )   sets mode needed to ope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file ( n --- )     close file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H word load really executes the code stor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or source code, what is usually executed are colon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new words, but anything that can be typed in interactive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 screen and can be executed by loading that screen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o create a load screen which contains all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rticular application. This implementation of FORTH h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open a file, load screen one (presumably the load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d then close the file. The appropriate command for this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vputil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the Laxen Scree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  move up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  move down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,^H   move cursor to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move to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 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,TAB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  toggle insertion mode (when off,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  inser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  delete line contents leaving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  delete line (lower lines mov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  delete (kill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  abandon screen (forget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exit editor and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the arrow keys also contro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 had a few problems building a new soucre fi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ine editor. I got around this by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, clearing screens, and entering my code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not do this, I occasionally lost screens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the filesize according to the fil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H system and how to make them agree.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exists with the Lax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MVP-FORTH uses angle brackets rather than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of certain low level words (for example, &lt;;code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(;code) as is usual). This is one sourc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rting FORTH code, especially with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There are ways to make system calls to AmigaDOS an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the system libraries, but I have no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investigate them. If you are interested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n mvpamiga.scr to set up the fil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Most of the information in this document was discov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nd reading the source screens provided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accurate and I have tried most of it, bu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made any errors, please let me know.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, reading FORTH is not alway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These Forths all use the Forth-79 standard - the cforth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patable with these because it uses some Fig-For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interested in finding out how many of the BCS Amig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FORTH in any serious way. I am in the process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is system because I would like to use the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ies from FORTH, but figuring everything out ju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too tedious. There are a number of interes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ort to the Amiga, especially if there are other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questions, comments, or requests.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 Amiga meetings (both monthly meetings) or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ard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on, MA  01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Forth program for you to try (taken from Starting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ok" promt just type the following (note the cr 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age return, it is a command in Forth to generate a carrage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ut in the colons at the beginnings of the lines whe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tar  42 em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ars  0 do star loop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rgin  cr 30 spac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lip  margin st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ar  margin 5 sta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  bar blip bar blip blip c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interpreter will type "ok" after you put in each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hen type out a large F in stars.  This program crea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words (functions).  The star word creats an * output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uil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type by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hapman, BCS Amiga Software Librarian, July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