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Thu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6 Labrador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nna, VA  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see  READ.ME for important license informatio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is  an  expert  system  development  facility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 an   editor,   file  manager  and  expert 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ence   engine   packaged   together  in  one  integ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se XXXPERT to develop expert systems that us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rite  in  an  English language syntax.  You can deve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 systems  that will aid you and others in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would  not  be  able  to  do  consistently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XXXPERT.   XXXPERT  allows  you  to  define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 just once then apply it repeatedly time af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tand-alone  expert  system  or  integrated wit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software and other files.  There is ess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limit  to  the size and complexity of expert syste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constructed  with XXXPERT.  XXXPERT is very fas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rulebases  (expertise) to be chained together in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ily large system of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 is   a   product  that  is  distributed  und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areware'   concept.   Please  see  the  next  chapte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is  distributed  under  a  concept commonly kn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areware'.   This  approach to software distribution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 receive and try software then pay for it only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feel  that,  after  trying XXXPERT, it has giv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ue,  please  contribute $9.00 to the author if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 personal use.  Otherwise the required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$29.00.   Shareware  operates largely on the hon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a   contribution   being   your   vote  for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 of  this  product.  If  you contribute $29.0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,  you  will  receive  a  copy  of  the  current 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 XXXPERT  and CONSULT, as well  source  cod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 personal,  commercial,  non-profit  and gover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  use   is  prohibited  unless  the 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y  has  been  paid for each copy of XXXPERT in use (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 to  the common analogy with books--one reader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 per copy).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ress correspondence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XXPERT,V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Stephen Thur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26 Labrador 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nna, VA  22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ew  words on the design philosopy underlying XXXPER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 aid  you gretly in using it well.  Therefore I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ress  a  bit  before  returning  you  to  a nuts and b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 of  product  features.  The following are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of  XXXPERT's general design approach and the r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XXXPERT  and  CONSULT  are conceived to be complem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existing  stable  of  software.   Therefore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s  on  delivering  only  those  features whic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  an  aspect  of expert systems while provid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ols  to  make  the  product cooperate with the re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C  software.   This  is  helpful  since  you 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  know  how  to  use  an  existing  set  of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DOS,  batch  files,  a  database,  spreadshee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)  and  would  like to spend a minimum amount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learning   new  quirks  of  other  software.   It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be  wasteful  of your time (and mine)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 available  software functions here 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this   reason,  you  will  not  find  a  new  data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,  or  batch file syntax introduced here. 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adds  only  the new features you need to quickly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 systems  capabilities to your overall P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 You  will  not  need  to  learn new syntax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uplicating those you already hav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re is a wide variety of other software out the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 it may interest you as a complement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and  CONSULT therefore are designed to link to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hrough  standard DOS files,  DBASE 3 (r)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(r)  .WKS  spreadsheet files, allowing you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irtually any other P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You probably already know how to use DOS batch files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duct  does  not  introduce another 'script'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  to  use.   Instead,  we  attempt to make it eas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 systems  using DOS batch files to script togethe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 with  this product and any other type of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user-written program) of your chosing.  This approa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, familiar and frugal with PC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is product has an integrated development approa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imilar  to popular new programming language compil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ding,  compilation, testing, debugging, and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 systems  may  be  done without leaving XXXPERT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speeds  the  development process for expe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NSULT  "run-time"  system  lets you build expe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  into   your  applications  (with  XXXPERT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 invisible  to  the  user.)   A  MINICON ru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included for situations wherein memory is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requires  an  IBM (r) or closely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DOS 2.1 or above, 256k RAM or more, and a monochrom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monitor.  Additional RAM may be needed to use the RU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 that allows you to run other programs within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ONSULT (depending on the size of the program you i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.)  MINICON can run in as little as 115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XXPER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feel  free to make as many copies of the XXXPER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wish, PROVIDED THAT ALL OF THE FILES ON THE DISK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 WITHOUT  MODIFICATION.   You  may  give copi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to  anyone,  and are encouraged to do so as long a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distribute  any  XXXPERT  file  without 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COM                    the integrated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.COM                    the consult-onl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DOC  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FRM                    a corresponden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R                          car diagnosis rules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K                          compiled car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A                          car diagnosis asks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.R                       cheese selec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.K                       compiled chees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.A                       cheese selection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               introduct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R                           Part of comprehensiv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A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.K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V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R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A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K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R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A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K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WKS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.DBF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comprehensive examp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should  be installed on a diskette along with 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DOS system.  The easiest way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Insert your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Insure that A i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Insert a new floppy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type: 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Insert the XXXPERT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type: copy a:*.*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disk will then be ready to use as your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XXXPERT may be install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 is   a   rule-driven   system.   Rules  are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of  logic  that  you  wish to have appli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 of   expertise  your  rules  are  to  address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 are   written   in  English   and 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f.   The  first  rule statement in a rules fil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line  by  itself  (and on the first lin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tatement  must  specify  the  name of the goal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s  to  be  performed with the set of accompan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.   In  the  CAR  rulebase the goal is PROBLEM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the CAR consultation is to determine the prob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ar.   The  goal  in  a  rule  file  is  alway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(a  fieldname  or variable) to name the obje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nsultation   process.    XXXPERT  will  use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 rule  statements  to  seek  a value for th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rule statement after the first must b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==== EQ ---- AND ==== EQ ---- THEN ==== EQ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==== indicates an identifier (a fieldname or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----  indicates  a  state  (a  constant  or value)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o  express  the  knowledge  that:   baby's  di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changed when baby is crying and diaper is we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could be co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DIAPER  EQ  WET  AND  BABYACT  EQ  CRY  THEN  ACTION  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.DI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Q  in  XXXPERT's  rules  syntax stands for equal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 NE may be used to express an inequality (not eq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 in  otherwise  similar  syntax.   For fiel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numeric, the GT (greater than), GE (greater tha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 to),  LT  (less  than), and LE (less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may  also  be used as appropriate.  The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statement  format  shown above as: AND ==== EQ ----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as  well  as  repeatable.   Thus the following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are  all  valid  and  meaningful (but different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APER EQ WET THEN ACTION EQ NEW.DI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DIAPER  EQ  WET  AND BABYACT EQ CRY AND HAD.NO.NAP EQ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CTION EQ GE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t  of  rules may be constructed in this way to handl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ily   complex  set  of  expertise.   The  CAR.R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 an   example   set  of  rules  for  diagnosing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  that  won't start.  The CHEESE.R file contain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set of rules for choosing cheese to go with a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meal.   Other  examples may be found in the CAR2.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.R  files.   You may use the DOS 'type' command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or  you  may use the XXXPERT rules editor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  a   Getfile   for   CAR,   CHEESE,   CAR2  or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  (fields  or  variables) may be any name or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 of  letters,  punctuation and numb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 16  characters  in  length.   Imbedded blank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  Constants  (values)  are  subject  to  thes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   Constants  may  be  words  or  numbers a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they may be integer (ie: 1) or real (ie: 123.45)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file  of rules may consist of up to 400 ru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version of XXXPERT.  A rule element is genera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IF  and by each pair of ANDs.  Rulebases with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 rule  elements  can  be  effectively implemente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related  rulebases.   Techniques for achiev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iscussed  in the section on EPLIOGUE and in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xtended 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are  coded in free format with multiple rule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ulti-line  rules  as  desired.  XXXPERT supports se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up  to  300 lines per file in this version of XX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mit  is  also  easily  circumvented  through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ruleba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will  need  certain information from the use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 of  any  given  consultation session depend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being  used  in  that  session.  The "asks" define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 should   ask   the   user   (consultee)   for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 In  general  you  should  code an ask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that  appears  in  the  left-hand-side  of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fore  the  THEN) unless it also appears in the right-h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nothe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asks  consist  of two lines each.  The first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ask  must  contain  the identifier to which it appl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identifier must begin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line  of  each  ask  must  contain  on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  1)  A  text  prompt  that  XXXPERT  should u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a  value  from the user for that identifier; or 2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for  a  worksheet  cell from which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rmation;  3) A specification of a database .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ecord selection specification for a record contain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for  the  ask;  or 4) A specification for a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which will provide the necessary data to XXXPERT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-numbered  lines  of  the asks (first, third, fift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ntain  identifiers  while  even-numbered  line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the associated text prompt for the user, a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  a   database   specification  or  a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a text prompt for an ASK you merely pl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esired  prompt  on  the  second  line  of  the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and  CONSULT will automatically edit a user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prompt to insure that the response in consisten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least  one rule in the rulebase being used.  In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response is invalid there will be a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mpt will be repe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  worksheet  reference  you begin the second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ith  the  keyword:  WKS@  followed  by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 followed by the desired cell.  To refer to the C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 of  a  worksheet  named  BUDGET.WKS  for  an ASK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field  named  SALES  you  would  use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@ BUDGET C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standard  .WKS  format  files  are  supported  by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   If  the  attempt to retrieve worksheet data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,   a  value  of  NA  will  be  returned  for  the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the ASK.  NA should therefore not b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 database reference you begin the second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with the keyword: DB3@ followed by the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ollowed  by  a  selector  field followed by a 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or  in  the  selector field.  The DB3 interfa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 for  a  record  which  has  the  stated  valu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selector  field.   Upon finding such a recor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in  that record for the ASKed field in the recor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given  to  the  ASKed  field in XXXPERT.  To 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containing 1987 in the YEAR field of a databas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.DBF  for  an  ASK of the XXXPERT field named SA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3@ BUDGET YEA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standard .DBF format dBASE 3 (r) files are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.   If  the attempt to retrieve  databa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ail,  a  value  of NA will be returned for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the ASK.  NA should therefore not b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fine  a  program  to  run  under  XXPERRT or CONSUL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the data needed for an ASK you must begi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f  the ASK with the code: RUN@ followed by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to be run.  To run GETDAT.COM you would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atement on the second line of th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@ GET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that you run must be a .COM format file and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require  more  memory  than  is  left  available o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after  XXXPERT  or  CONSULT has been loaded i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hat  you run must place a value for the AKS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file  named  RUN.I  (this is where XXXPERT and CO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looking for it).  The program that you run mus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well-mannered  enough  to  not  disturb  DOS,  CONSUL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-owned  parts  of  your  computer.  If your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arge  or  ill-mannered  your consultation will crash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  unpredictably.   If  the  attempt  to  retrie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 data  should  fail, a value of NA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field associated with the ASK.  NA should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as a value i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supports  sets  of asks of up to 600 lin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you  create  a set of asks you should save it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name  as  the  rules  that you intend to use th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CHEESE.A,  CREDIT.A, CAR.A and CAR2.A for ask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Asks   must  be  created  in  upper  case,  and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is enforced by the XXXPER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, INTERMISSION AND 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may  be  desirable for certain explanatory inform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played  in the course of a consultation in the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 The prologue feature, intermission featu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ue   feature  are  all  provided  in  XXXPERT  to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 Prologue  provides  the ability to define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  to  be displayed at the beginning of a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given  set  of  rules.   Intermission  provid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 to  define  a  screen  of  text for any given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that  is  to be displayed at the end of a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 just   prior   to   the  presentation  of  the 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.   Epilogue  provides  the  ability  to  defin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f  text  for  any  given  set of rules that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after  the  presentation of the XXXPERT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at  may vary depending on the specific conclus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 by XX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the prologue feature by entering the editor (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the  next chapter) to create a prologu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the  same  file name as the rules you intend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 The  screen  contents may be entirely of your ch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the 20 line limit provided for the prologue scree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file group (set of rule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the intermis feature by entering the editor (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the  next chapter) to create a interm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the  same  file name as the rules you intend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 The  screen  contents may be entirely of your ch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the 20 line limit provided for the intermis scree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file group (set of rule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the epilogue feature by entering the editor (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the next chapter) to create an epilogu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conclusion (value for the rules goal) t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ave in your rules file.  The format of the epilogu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imilar to that for asks in the sense that you must p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n  a line by itself (at the beginning of the line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the  start  of  the  text  associated  with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conclusion  (goal value).  The tex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at  goal  value is selected as the XXXPERT cons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coded on the immediately subsequent lines (up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  The  end  of  the text associated with a given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(conclusion)  is  delimited  by  placing the same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n  a line by itself at the beginning of the line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ue  file  for  2  possible goal values (a conclu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and a conclusion of NO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I WANT TO DISPLAY FOR THE YES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Y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I WANT TO DISPLAY FOR THE NO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Y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PILOGUE facility also allows you to link to anoth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rules   depending   on   the   results  of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.   This  feature  (called chaining)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in  the  CONSULT  program  (see  the chapter on CO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 in  this  manual)  and  it  allows the constru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systems with essentially any number of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ing  is  the  capability  to  link  multiple  ru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ly  within  a single CONSULTation run.  Thi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implemented  through  the  CHN@  command  in the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.   CHN@  allows you to name a rulebase to invok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 the  results of the current consultation to be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o the consultation for the named rulebase.  The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   allows    for   an   individual   CHN@   ru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 for   each   possible   consultation  res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the rulebase used for the next consultat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d    according   to   the   outcome   of   the 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.   There  is  no  limit  to the number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bases that may be involved in this type of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ecify a set of rules to be chained-to after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 is  completed you include a CHN@ keyword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4  characters  in  any  of  the epilogue line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goal  to  which  chaining  is to appl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ed-from   consultation.    CONSULT  will  recogniz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 suppress  display  of that epilogue line and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  specification  for  chaining.   The  CHN@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t  least one space, then the name of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o  use  for  the  next  stage  of  consultation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o  chain  to  the XYZ rules when the valu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onsultation  goal  is ABC an EPILOGUE with no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N@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lines  of  information could have been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UE  and  would  have  been displayed normally.  If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one CHN@ line is included in the range of lines f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goal then the last CHN@ line so include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CHN@ overrides the usual convention on .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   the  CONSULT  program  (see  the  section  on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/output  later  in  this  manual).  Instead of obser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.O  file convention, a .I file is created unde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chained-to  rules  (ie: XYZ.I 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 contains the name and value of the goal fie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ined-from  rules  so that the chained-to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may  be primed with data from the goal of the chain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rules.   Using this feature you can create a net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of  rules that comprise a knowledge-base that may b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s on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start  XXXPERT  by  booting  your  system 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disk  in  the  default drive A.  When the system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boot process XXXPERT may be sta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ressing  the  return  key.   XXXPERT  will  start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  screen  will  appear  welcoming  you  to  the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environment.   To  continue  you  should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point XXXPERT's main menu will display, off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le  Editfile  Consult  Keep  Trace  Xref  Outpu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select  the  option  you  need  by typing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of  the  name of the option.  The letter may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ither  upper  or lower case.  Alternatively, you ma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ight-arrow   and   left-arrow  keys  to  positi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box  over  a  menu  selection  and press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 that  selection.   These are conventions that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all  menu  selection  options  throughtout  the 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menu's  Getfile  option  brings  up a promp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loads the file group you specify in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within  XXXPERT.    This  allows  you  to  retrie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-created  set  of  inference  rules, asks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o  that  you  may  modify  and/or  con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 If  you  make  a error in typing the filename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backspace  (or left-arrow) key to correct it.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name has been typed press the return key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t.   Do not include an extension in the file name (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trieve  the  sample car rules and asks, CAR is cor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R  is  incorrect.)   XXXPERT  will retrive both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all   related   files   (including   asks,   prolog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ission  and  epilog,  if  present)  for  the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In  the CAR example above, both CAR.R and CAR.A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eived by requesting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menu's  Editfile  option brings up a menu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  Asks   Prologue   Intermis   Epilogue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s  option  starts  the  rules  editor  sub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first  screen  of  rules from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If  the  current  filegroup's set of rules is emp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  screen  will  be  blank  (this will be the cas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le  has  not been successfully performed and no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 edit  has  been  performed since XXXPERT was 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in  the  rules  editor you may type in XXXPERT ru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 format.   The  editor always stores rule informa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case except for numbers and punctuation which (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that  are  allowed)  are  stored  in  the  way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 The  home,  up-arrow,  left-arrow, right-arrow, 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arrow,  pagedown,  and  pageup  keys may be us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position accordingly.  The backspace key per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function  as  the  left-arrow.  The del key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 delete  characters  and  the ins key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to and from insert mode in the editor.  (A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bottom  line  of  the  edit screen notes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is  in  insert mode or overtype mode.)  A lin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by  pressing  the  D key while the ctrl key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 down.   The  return  key will advanc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of  the next line on the screen except while in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 in  which case the return key will insert 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ront  of  the  line  in  which  the  cursor is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.    The  slash  key  (/) may be used to bring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 menu  for  other functions as described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asks  option  starts  the  asks  editor  sub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first  screenful of asks from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in  XXXPERT.  Asks edit performs functions i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 as  rules  edit,  except  that  the  editing  i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asks rather tha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logue option starts the prologue editor sub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prologue  screen for the current file group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   Prologue  edit  functions  similarly to rules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that  XXXPERT limits the prologue to 20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ditor enforces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mis option starts the intermis editor sub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intermis  screen for the current file group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.   Intermis  edit  functions  similarly to rules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that  XXXPERT limits the intermis to 20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ditor enforces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pilogue option starts the epilogue editor sub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first  epilogue screenful for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in  XXXPERT.   Prologue  edit  functions  similar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returns you to the XXXPER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ny  edit  session, the slash key may be used to invo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 that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    Save     Zap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removes  the  pop-up  menu  and  continues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allows  you  to save edited material (rules or asks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under  a  filename of your choosing.  When specify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do not include an extension.  XXXPERT will add a 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 for  files  saved  during  a  rules  edit,  a  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for files saved during an asks edit a .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iles  saved  during a prologue edit, a .N extens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aved  during an intermis edit, and a .E extens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aved  during an epilogue edit.  Files that you i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ogether  as  a  file  group  (set  of rules-rea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  should  be  saved  under  the same name  (ie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created  all  the  CHEESE  consultation files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CHEESE,  allowing  XXXPERT  to  provide the extens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 in   DOS  filenames  of  CHEESE.R,  CHEESE.A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.K  for  the CHEESE rules, CHEESE asks, and CHEESE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).   The role of .K files is explained later.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   example  does  not  use  prologue,  intermission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p  clears  out  the  contents  of  the area currently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   Note  that  Zap  has  no  impact  on  disk fil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 Only  the data inside XXXPERT is cleared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do 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takes  you  back  to the Editfile menu, termin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edit  process.  The edit data is retained in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is  not  saved  to  disk unless you do a save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menu's Consult option uses the current set o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ules  in  XXXPERT to conduct a consultation with you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s  of the logic you defined in those rules and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 your  answers  to  the  questions XXXPERT pose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  will  be  made  according  to  the  i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.   You  must  press  the return key with each repl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to  XXXPERT's  questions.  You may correct an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n answer prior to pressing return by using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or   the   left-arrow   key.   You  may  termin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at any prompt by pressing the escape key (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remember that XXXPERT's conclusion and recomme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based solely on the rules you provide.  Th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recommendation is therefore directly depend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  of  inference  rules  you  develop.   Before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ERT  or CONSULT to make any important decision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 test  the expert system you have built to be 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XXXPERT and CONSULT give you the results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ep  command  on  XXXPERT's  main  menu 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and  store (on disk) a compiled form of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 set  of  rules.   This  compiled form may lat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the  CONSULT  program  (CONSULT.COM) to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  a  consultation  session with that set of rules (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files) without the need to see the XXXPERT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 use   menus,   perform   getfiles,   and  wai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.    This   greatly   aids  in  the  cre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  involving   multiple   rulesbases,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s  and/or  other software (besides XXXPERT)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ULT PROGRAM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ce  command  is  available on the main menu t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 mode  on  and  off for XXXPERT.  Requesting tra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the  trace  mode  on  if it is currently off, and vi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   Consultations that are run while trace is 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ied   by   a  trace-style  debugging  repor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ence  rules being used by XXXPERT's reasoning proces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sultation  progresses.   This  allows you to te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you develop in an easy and vis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XREF  command  on  XXXPERT's  main  menu 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n  analysis report on the currently reteived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.   This  report  consists  of three parts: the lis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 reference and the warning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ing  shows  the  current  set  of rules in a sta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labeled  with line numbers to aid in use of the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part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ross  refernce  shows  each  identifier in the ru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the line numbers for each rule line in whi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arnings  analysis  reports instances in the curr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ules  where  a  field value is created but never us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.   That  is,  a warning message will be issu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eld  value  that appears in a THEN but is not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IF  and  for  each field value that is used in an IF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appear in any THEN.  Certain instances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reened out, howe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  field  value  that appears in a THEN for the goal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 subject  to  warnings  (since goals are not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  field  value that appears in an IF will be subj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 only  if  the field identifier  appears in at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HEN  (with  another  value).   (Field  identifie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 appear  with  any  value in any THEN are assum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an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 option  on  XXXPERT's  main  menu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a  selection  screen  that controls whether TRAC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  output  are  directed  to the screen (by default) 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allel printer port (by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SULT  program  allows  you  to conduct a consul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 using a set of rules for which a KEEP has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 executed  in  XXXPERT.   CONSULT  goes  directly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  without   any   intervening   screens, 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s 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 may  be  started  by  typing CONSULT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 'kept' rules that are to be used. 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 would  initiate a consultation for the CAR rule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kept' car rulesfile: CAR.K and the CAR asksfile: CAR.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ype of command may be used at the DOS prompt or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on your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ONSULT   program   has   a   feature  called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/output  that greatly facilitates the linking of XX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bases  with  each  other  and with information from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 Extended  input/output  allows  data  to be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a  consultation session and it allows the conclu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onsultation   session   to  be  passed  out  to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 session or another system.  The two most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for  this  feature  are:  1-  linking together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expert  systems  that  would  be  too  large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 into  a  single rulebase (either because of 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or  XXPERT  limitations)  and  2- linking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consultations  in  with  other PC-bas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pass data values into a consultation for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 fields  by  arranging for the desired values to be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hen  CONSULT  is  started.  The file name should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  file  name  except  that the extension must be: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:  .R.  Thus to run a consultation passing data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sed with the CAR rules you would create a fil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I  and  start  the  session by issuing CONSULT CAR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(or within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the  .I  file  the data fields and correspo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should  alternate  lines  in  a manner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 files.   The  first line should contain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nterest,  the second line a value for that field, and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  Thus to inform the CAR consultation that it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alue  of  44 for TURNS you would create a CAR.I fil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 is the field of interest and therefore is on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ny  odd-numbered line) and 44 is the value for TURN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the line immediately after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end of any CONSULT session a value will b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oal  (assuming  the  rulebase  contains su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).   CONSULT  always  then creates a file (with a 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a  name  matching  the  rule  file name)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the goal field name on the first line and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conclusion  on  the  second line.  This data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other  systems  or  by  other  CONSULT  session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 Note  that  (not coincidentally) the .O file h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consistent  with  .I  file requirements. 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rename a .O file to an appropriate .I name and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put  to  a  consultation session (the renaming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in a batch file, for example).  You can, therefor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and  the  DOS  batch  file  capability 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 rulebases   through   multiple   consultation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with  any other software of your choosing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you  to  build arbitrarily complex expert syste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  them with non-XXXPERT appplications using famil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ac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OS  batch  file  to  link  the  CAR rulebase with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base (CARFIX, for exampl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AR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ARFIX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CAR.O CARFIX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CAR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  batch  file  would  run a CAR consultation, pa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  to  CARFIX  and  run the CARFIX consultatio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clusion  of  the  CAR  consultation  as  input  (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would  need  to  be obtained from the user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.)   The  ERASE commands have been included to preve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 of using files left over from preious run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  files  are not created if CONSULT finds that its ru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 not   provide   sufficient   knowledge   to   make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,  so  the  use of ERASE may be key to ins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ity of your overall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above batch file as written, the first consul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its  results  to  the  screen as well as to the CAR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 It    may   not   always   be  desirable  to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 results  in a series of CONSULTs and i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se,  screen  output  may  be suppressed by inclu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parameter  (X)  in the CONSULT command aft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.   In  the  above  example the output from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 could  have  been  suppressed  by rewri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comman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C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se  various  file  sharing techniques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 share  data  with spreadsheets, databases,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or any other P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CON  is  a  version  of  CONSULT  that requires much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(RAM)  to run but lacks the ability to perform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and  CHN@ functions.  It is very useful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integrate  an  expert  system  facility  inside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 without  taking  much  additional  memory (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k  or  so).   All  data  needed  by MINICON to per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tion  must already be in a .I file since ASK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 MINICON may be used by most any applica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ablility to run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