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strspc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: Puts len spaces into string and adds a</w:t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terminating null char.</w:t>
        <w:tab/>
        <w:tab/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TURNS: the address of string</w:t>
        <w:tab/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USES: nothing</w:t>
        <w:tab/>
        <w:tab/>
        <w:tab/>
        <w:tab/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: string.c</w:t>
        <w:tab/>
        <w:tab/>
        <w:tab/>
        <w:tab/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pc(char *string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