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select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Displays text and allows the user to choose on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of the displayed lines.</w:t>
        <w:tab/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&amp; Y - coordinates the upper left corn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Choices - number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s - string of chars, 1 char for each choice &amp;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chosen choi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- array of pointers to char that point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Color, BGcolor - foreground &amp; back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Color - color of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extColor - color of text 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- 3 &amp; 23- don't accept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- &gt;7 double space display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orresponding char in Choice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= 1 Esc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= 0 Esc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strspc, GetCursor, OffCursor, Se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(int X, int Y, int TotChoices, char *Choices, char *Tex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extColor, int BGcolor, int Ba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arTextColor, int *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