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rtrim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Puts a null char directly after th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n-blank char in a null terminated string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address of string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trim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