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message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Displays a message on the bottom of the screen a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ompts to press a key to recover. 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</w:t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message = message to be displayed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recover = 0 -- "ANY KEY"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recover = 1 -- "ANY KEY TO CONTINUE"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recover = 2 -- "ANY KEY TO RECOVER"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recover = 3 -- ""</w:t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character entered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Frame, GetCursor, OffCursor, SetCurso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(char *message, int re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