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 fgetln 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Copies chars from the stream fp to dest unti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a newline char is encountered.  Does not place the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ewline ch in dest.  Dest is null terminated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address of dest or NULL on end of file or err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IN: ffile.c 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ln(char *dest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