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ltrim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ESCRIPTION: Takes the leading spaces out of a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RETURNS: the address of string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USES: MidStr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IN: string.c</w:t>
        <w:tab/>
        <w:tab/>
        <w:tab/>
        <w:tab/>
        <w:tab/>
        <w:t xml:space="preserve"> 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ltrim(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