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rtrimlen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length of s not counting trailing bla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rimlen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