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OnCursor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Sets the cursor to a short blinking size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Must be modified for MONO screens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SetCursor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cursor.c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